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/>
      </w:pPr>
      <w:r>
        <w:rPr/>
        <w:t>Le affermazioni del questionario descrivono alcune situazioni che possono essere difficili da affrontare. Leggi attentamente ogni affermazione e indica quanto ti senti capace di affrontare ciascuna situazione descritta, mettendo una crocetta sul numero corrispondente alla tua esperienza.</w:t>
      </w:r>
    </w:p>
    <w:tbl>
      <w:tblPr>
        <w:tblW w:w="97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8"/>
        <w:gridCol w:w="1928"/>
        <w:gridCol w:w="1928"/>
        <w:gridCol w:w="1928"/>
        <w:gridCol w:w="2079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NULLA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APACE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CO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E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AMENTE CAPACE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LTO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E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L TUTTO 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E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12"/>
        <w:ind w:right="-262" w:hanging="0"/>
        <w:rPr/>
      </w:pPr>
      <w:r>
        <w:rPr>
          <w:sz w:val="10"/>
          <w:szCs w:val="10"/>
        </w:rPr>
        <w:t xml:space="preserve">              </w:t>
      </w:r>
      <w:r>
        <w:rPr>
          <w:b/>
          <w:bCs/>
          <w:sz w:val="22"/>
          <w:szCs w:val="22"/>
          <w:u w:val="single"/>
        </w:rPr>
        <w:t>Quanto sei capace di:</w:t>
      </w:r>
    </w:p>
    <w:p>
      <w:pPr>
        <w:pStyle w:val="Normal"/>
        <w:spacing w:lineRule="auto" w:line="312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59"/>
        <w:gridCol w:w="567"/>
        <w:gridCol w:w="537"/>
        <w:gridCol w:w="537"/>
        <w:gridCol w:w="651"/>
        <w:gridCol w:w="720"/>
      </w:tblGrid>
      <w:tr>
        <w:trPr/>
        <w:tc>
          <w:tcPr>
            <w:tcW w:w="6959" w:type="dxa"/>
            <w:tcBorders>
              <w:top w:val="sing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5" w:leader="none"/>
              </w:tabs>
              <w:spacing w:lineRule="auto" w:line="312"/>
              <w:ind w:left="1080" w:hanging="9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mere pienamente la tua felicità quando ti succede qualcosa di bello</w:t>
            </w:r>
          </w:p>
        </w:tc>
        <w:tc>
          <w:tcPr>
            <w:tcW w:w="567" w:type="dxa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/>
            </w:pPr>
            <w:r>
              <w:rPr>
                <w:sz w:val="22"/>
                <w:szCs w:val="22"/>
              </w:rPr>
              <w:t>Godere pienamente delle cose belle che ti succedono (di un buon risultato raggiunto)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are apertamente  la tua soddisfazione quando raggiungi gli obiettivi che ti sei proposto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erdere il controllo delle tue azioni quando sei molto arrabbiato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312"/>
              <w:ind w:left="4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re l’umore dei tuoi amici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imere liberamente il tuo entusiasmo in occasione di feste e incontri  con gli amici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vvilirti troppo quando vieni seriamente criticato/a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/>
            </w:pPr>
            <w:r>
              <w:rPr>
                <w:sz w:val="22"/>
                <w:szCs w:val="22"/>
              </w:rPr>
              <w:t>Evitare di scoraggiarti se le persone a cui tieni non possono esserti vicini nei momenti di bisogno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re la frustrazione se gli altri non ti apprezzano come vorresti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ere il malumore quando persone a cui tieni molto ti criticano aspramente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minare la rabbia quando gli altri ti trattano male ingiustamente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tare di deprimerti di fronte alle avversità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95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84" w:leader="none"/>
              </w:tabs>
              <w:spacing w:lineRule="auto" w:line="312"/>
              <w:ind w:left="4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are rapidamente l'irritazione per i torti subiti</w:t>
            </w:r>
          </w:p>
        </w:tc>
        <w:tc>
          <w:tcPr>
            <w:tcW w:w="56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1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dotted" w:sz="6" w:space="0" w:color="000000"/>
              <w:bottom w:val="dotted" w:sz="6" w:space="0" w:color="000000"/>
            </w:tcBorders>
            <w:vAlign w:val="bottom"/>
          </w:tcPr>
          <w:p>
            <w:pPr>
              <w:pStyle w:val="Normal"/>
              <w:spacing w:lineRule="auto" w:line="312" w:before="80" w:after="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36:00Z</dcterms:created>
  <dc:creator>Guido Alessandri</dc:creator>
  <dc:description/>
  <cp:keywords/>
  <dc:language>en-US</dc:language>
  <cp:lastModifiedBy>Guido Alessandri</cp:lastModifiedBy>
  <dcterms:modified xsi:type="dcterms:W3CDTF">2025-10-23T07:36:00Z</dcterms:modified>
  <cp:revision>2</cp:revision>
  <dc:subject/>
  <dc:title>Le affermazioni del questionario descrivono alcune situazioni che possono essere difficili da affrontare</dc:title>
</cp:coreProperties>
</file>