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cosa è il solido fotometrico di una sorgente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Qual è il coefficiente di scambio per adduzione di una parete della quale è noto che lo scambio per convezione è caratterizzato da Nu = 200, con lunghezza caratteristica 4 m, e l’emissività è pari a 0.8 alla temperatura media di scambio di 27°C (k=0.025 W/m K, </w:t>
      </w:r>
      <w:r>
        <w:rPr>
          <w:rFonts w:eastAsia="Symbol" w:cs="Symbol" w:ascii="Symbol" w:hAnsi="Symbol"/>
          <w:sz w:val="20"/>
          <w:szCs w:val="20"/>
        </w:rPr>
        <w:t></w:t>
      </w:r>
      <w:r>
        <w:rPr>
          <w:rFonts w:cs="Arial" w:ascii="Arial" w:hAnsi="Arial"/>
          <w:sz w:val="20"/>
          <w:szCs w:val="20"/>
        </w:rPr>
        <w:t xml:space="preserve"> = 5.67x10</w:t>
      </w:r>
      <w:r>
        <w:rPr>
          <w:rFonts w:cs="Arial" w:ascii="Arial" w:hAnsi="Arial"/>
          <w:sz w:val="20"/>
          <w:szCs w:val="20"/>
          <w:vertAlign w:val="superscript"/>
        </w:rPr>
        <w:t>-8</w:t>
      </w:r>
      <w:r>
        <w:rPr>
          <w:rFonts w:cs="Arial" w:ascii="Arial" w:hAnsi="Arial"/>
          <w:sz w:val="20"/>
          <w:szCs w:val="20"/>
        </w:rPr>
        <w:t xml:space="preserve">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>)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Si desidera correggere le prestazioni termiche di una parete esistente con trasmittanza termica pari a 2.0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 mediante l’applicazione di un intonaco isolante sulla superficie esterna. Utilizzando un prodotto in grado di realizzare una conducibilità termica pari a 0.05 W/m K, quale spessore deve essere applicato per realizzare una trasmittanza termica di 1.0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lustrare il metodo di calcolo del flusso luminoso di una sorgente di cui è noto lo spettro di emissione 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unciare e spiegare il teorema di Carnot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l è il tempo di riverberazione di una sala a pianta rettangolare di lati 4 m e 5 m, alta 3 m con pareti intonacate (a=0.02), pavimento in parquet rigido (a=0.03) e soffitto coperto con pannelli fonoassorbenti (a=0.3)?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FISICA TECNICA AMBIENTALE 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13:00Z</dcterms:created>
  <dc:creator>Emanuele Habib</dc:creator>
  <dc:description/>
  <dc:language>en-US</dc:language>
  <cp:lastModifiedBy>pc32442243</cp:lastModifiedBy>
  <cp:lastPrinted>2010-06-14T18:44:00Z</cp:lastPrinted>
  <dcterms:modified xsi:type="dcterms:W3CDTF">2013-02-27T07:24:00Z</dcterms:modified>
  <cp:revision>3</cp:revision>
  <dc:subject/>
  <dc:title>1</dc:title>
</cp:coreProperties>
</file>