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il coefficiente di scambio per adduzione di una parete della quale è noto che lo scambio convettivo è caratterizzato da Nu = 150 con lunghezza caratteristica 4 m e che l’emissività globale è pari a 0.8 alla temperatura media di scambio di 27°C (conducibilità termica dell'aria λ=0.025 W/m K, costante di Stefan-Boltzmann</w:t>
      </w:r>
      <w:r>
        <w:rPr>
          <w:rFonts w:eastAsia="Symbol" w:cs="Symbol" w:ascii="Symbol" w:hAnsi="Symbol"/>
          <w:sz w:val="20"/>
          <w:szCs w:val="20"/>
        </w:rPr>
        <w:t></w:t>
      </w:r>
      <w:r>
        <w:rPr>
          <w:rFonts w:cs="Arial" w:ascii="Arial" w:hAnsi="Arial"/>
          <w:sz w:val="20"/>
          <w:szCs w:val="20"/>
        </w:rPr>
        <w:t xml:space="preserve"> = 5.67x10</w:t>
      </w:r>
      <w:r>
        <w:rPr>
          <w:rFonts w:cs="Arial" w:ascii="Arial" w:hAnsi="Arial"/>
          <w:sz w:val="20"/>
          <w:szCs w:val="20"/>
          <w:vertAlign w:val="superscript"/>
        </w:rPr>
        <w:t>-8</w:t>
      </w:r>
      <w:r>
        <w:rPr>
          <w:rFonts w:cs="Arial" w:ascii="Arial" w:hAnsi="Arial"/>
          <w:sz w:val="20"/>
          <w:szCs w:val="20"/>
        </w:rPr>
        <w:t xml:space="preserve">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 è il tempo di riverberazione T</w:t>
      </w:r>
      <w:r>
        <w:rPr>
          <w:rFonts w:cs="Arial" w:ascii="Arial" w:hAnsi="Arial"/>
          <w:sz w:val="20"/>
          <w:szCs w:val="20"/>
          <w:vertAlign w:val="subscript"/>
        </w:rPr>
        <w:t>60</w:t>
      </w:r>
      <w:r>
        <w:rPr>
          <w:rFonts w:cs="Arial" w:ascii="Arial" w:hAnsi="Arial"/>
          <w:sz w:val="20"/>
          <w:szCs w:val="20"/>
        </w:rPr>
        <w:t xml:space="preserve"> di una sala a pianta rettangolare di lati 10 m e 6 m, alta 3 m con pareti intonacate (a=0.02), pavimento in parquet (a=0.11) e soffitto coperto con pannelli fonoassorbenti (a=0.4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espressione lega lo spettro di emissione di una sorgente luminosa al flusso luminoso prodotto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te lampade con flusso unitario 1500 lm, sono necessarie per realizzare in un ambiente di estensione 8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n illuminamento medio di 300 lx, noto che il coefficiente di utilizzazione è pari a 0.4, trascurando fattori di manutenzione e decadimento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 commentare al trasmittanza termica di una parete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re ed illustrare l'audiogramma normale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AMBIENTALE – canale B</w:t>
      <w:tab/>
      <w:t>17/06/2013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7:05:00Z</dcterms:created>
  <dc:creator>Emanuele Habib</dc:creator>
  <dc:description/>
  <dc:language>en-US</dc:language>
  <cp:lastModifiedBy>pc32442243</cp:lastModifiedBy>
  <cp:lastPrinted>2010-07-12T19:48:00Z</cp:lastPrinted>
  <dcterms:modified xsi:type="dcterms:W3CDTF">2013-06-16T17:14:00Z</dcterms:modified>
  <cp:revision>3</cp:revision>
  <dc:subject/>
  <dc:title>1</dc:title>
</cp:coreProperties>
</file>