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d illustrare il postulato di Fourier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 è la trasmittanza termica di una parete costituita da due strati, uno di mattoni semipieni di spessore 12 cm (conducibilità termica equivalente 0.8 W/m K) e l'altro di blocchi forati porotizzati di spessore 12 cm (resistenza termica equivalente 0.25 K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W) , con interposto isolante termico di spessore 10 cm (conducibilità termica 0.035 W/m K), rivestita su entrambi i lati con intonaco di spessore 2 cm (conducibilità termica 0.7 W/m K), noti i coefficienti di adduzione esterno e interno pari rispettivamente a 20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 e 8 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K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sala avente superficie in pianta 54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e volume 19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ha un potere fonoassorbente complessivo di pareti, arredi e pavimento pari a 9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 Quale coefficiente di assorbimento dovrà avere il soffitto per avere un tempo di riverberazione di 1.5 s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le grandezze fondamentali della fotometria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il significato di frequenze proprie di una sala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a lampada a parete irradia un intensità luminosa pari a 540 cd nella direzione di un tavolo posto a 3 metri di distanza. Noto che la lampada è posta ad una quota superiore al piano del tavolo di 2 m, qual è l’illuminamento sul piano del tavolo?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ab/>
      <w:t>FISICA TECNICA AMBIENTALE – canale B</w:t>
      <w:tab/>
      <w:t>12/09/2013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53:00Z</dcterms:created>
  <dc:creator>Emanuele Habib</dc:creator>
  <dc:description/>
  <cp:keywords/>
  <dc:language>en-US</dc:language>
  <cp:lastModifiedBy>Emanuele Habib</cp:lastModifiedBy>
  <cp:lastPrinted>2010-09-27T15:48:00Z</cp:lastPrinted>
  <dcterms:modified xsi:type="dcterms:W3CDTF">2013-09-16T10:10:00Z</dcterms:modified>
  <cp:revision>4</cp:revision>
  <dc:subject/>
  <dc:title>1</dc:title>
</cp:coreProperties>
</file>