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 spiegare il secondo principio della termodinamica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Arial" w:ascii="Arial" w:hAnsi="Arial"/>
          <w:sz w:val="20"/>
          <w:szCs w:val="20"/>
        </w:rPr>
        <w:t xml:space="preserve">La parete di un edificio, lunga 10 m, è lambita da un vento a 5 m/s. Noto che il coefficiente di scambio è dato da: </w:t>
        <w:br/>
        <w:t xml:space="preserve">Nu=0.59 </w:t>
      </w:r>
      <w:r>
        <w:rPr>
          <w:rFonts w:eastAsia="Symbol" w:cs="Symbol" w:ascii="Symbol" w:hAnsi="Symbol"/>
          <w:sz w:val="20"/>
          <w:szCs w:val="20"/>
        </w:rPr>
        <w:t></w:t>
      </w:r>
      <w:r>
        <w:rPr>
          <w:rFonts w:cs="Arial" w:ascii="Arial" w:hAnsi="Arial"/>
          <w:sz w:val="20"/>
          <w:szCs w:val="20"/>
        </w:rPr>
        <w:t>Re</w:t>
        <w:br/>
        <w:t>qual è il valore del coefficiente di scambio termico (</w:t>
      </w:r>
      <w:r>
        <w:rPr>
          <w:rFonts w:eastAsia="Symbol" w:cs="Symbol" w:ascii="Symbol" w:hAnsi="Symbol"/>
          <w:sz w:val="20"/>
          <w:szCs w:val="20"/>
        </w:rPr>
        <w:t></w:t>
      </w:r>
      <w:r>
        <w:rPr>
          <w:rFonts w:cs="Arial" w:ascii="Arial" w:hAnsi="Arial"/>
          <w:sz w:val="20"/>
          <w:szCs w:val="20"/>
        </w:rPr>
        <w:t xml:space="preserve">=0.025 W/m K,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  <w:br/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1.79x10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>N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modalità di scambio termico del corpo umano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 condizioni può manifestarsi eco in un ambiente confinat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lampada a parete irradia un'intensità luminosa pari a 400 cd nella direzione di un tavolo posto a 2 metri di distanza (lateralmente). Noto che la lampada è situata 1.5 metri sopra il tavolo, qual è l’illuminamento sul piano del tavolo?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potenza termica viene scambiata attraverso una paratia di calcestruzzo di spessore 20 cm che separa un ambiente riscaldato a 20°C da un terrapieno alla temperatura di 10°C (temperatura imposta sulla superficie esterna della paratia), noto che il coefficiente di adduzione interno è pari 8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  <w:vertAlign w:val="superscript"/>
        </w:rPr>
        <w:t></w:t>
      </w:r>
      <w:r>
        <w:rPr>
          <w:rFonts w:cs="Arial" w:ascii="Arial" w:hAnsi="Arial"/>
          <w:sz w:val="20"/>
          <w:szCs w:val="20"/>
        </w:rPr>
        <w:t>K e la conducibilità termica del calcestruzzo pari a 1.8 W/m K?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 condizioni può manifestarsi eco in un ambiente confinato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Quale potenza termica viene scambiata attraverso una paratia di calcestruzzo di spessore 20 cm che separa un ambiente riscaldato a 20°C da un terrapieno alla temperatura di 10°C (temperatura imposta sulla superficie esterna della paratia), noto che il coefficiente di adduzione interno è pari 8</w:t>
      </w:r>
      <w:r>
        <w:rPr>
          <w:rFonts w:eastAsia="Symbol" w:cs="Symbol" w:ascii="Symbol" w:hAnsi="Symbo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W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eastAsia="Symbol" w:cs="Symbol" w:ascii="Symbol" w:hAnsi="Symbol"/>
          <w:sz w:val="20"/>
          <w:szCs w:val="20"/>
          <w:vertAlign w:val="superscript"/>
        </w:rPr>
        <w:t></w:t>
      </w:r>
      <w:r>
        <w:rPr>
          <w:rFonts w:cs="Arial" w:ascii="Arial" w:hAnsi="Arial"/>
          <w:sz w:val="20"/>
          <w:szCs w:val="20"/>
        </w:rPr>
        <w:t>K e la conducibilità termica del calcestruzzo pari a 0.12 W/m K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lustrare le modalità di scambio termico del corpo uman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re e spiegare il secondo principio della termodinamica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arete di un edificio, lunga 10 m, è lambita da un vento a 6 m/s. Noto che il coefficiente di scambio è dato da: </w:t>
        <w:br/>
        <w:t xml:space="preserve">Nu=0.59 </w:t>
      </w:r>
      <w:r>
        <w:rPr>
          <w:rFonts w:eastAsia="Symbol" w:cs="Symbol" w:ascii="Symbol" w:hAnsi="Symbol"/>
          <w:sz w:val="20"/>
          <w:szCs w:val="20"/>
        </w:rPr>
        <w:t></w:t>
      </w:r>
      <w:r>
        <w:rPr>
          <w:rFonts w:cs="Arial" w:ascii="Arial" w:hAnsi="Arial"/>
          <w:sz w:val="20"/>
          <w:szCs w:val="20"/>
        </w:rPr>
        <w:t>Re</w:t>
        <w:br/>
        <w:t>qual è il valore del coefficiente di scambio termico (</w:t>
      </w:r>
      <w:r>
        <w:rPr>
          <w:rFonts w:eastAsia="Symbol" w:cs="Symbol" w:ascii="Symbol" w:hAnsi="Symbol"/>
          <w:sz w:val="20"/>
          <w:szCs w:val="20"/>
        </w:rPr>
        <w:t></w:t>
      </w:r>
      <w:r>
        <w:rPr>
          <w:rFonts w:cs="Arial" w:ascii="Arial" w:hAnsi="Arial"/>
          <w:sz w:val="20"/>
          <w:szCs w:val="20"/>
        </w:rPr>
        <w:t xml:space="preserve">=0.025 W/m K,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Arial" w:ascii="Arial" w:hAnsi="Arial"/>
          <w:sz w:val="20"/>
          <w:szCs w:val="20"/>
        </w:rPr>
        <w:t>=1.2 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, </w:t>
        <w:br/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Arial" w:ascii="Arial" w:hAnsi="Arial"/>
          <w:sz w:val="20"/>
          <w:szCs w:val="20"/>
        </w:rPr>
        <w:t>=1.79x10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>Ns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?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lampada a parete irradia un'intensità luminosa pari a 500 cd nella direzione di un tavolo posto a 2.5 metri di distanza (lateralmente). Noto che la lampada è situata 2 metri sopra il tavolo, qual è l’illuminamento sul piano del tavolo?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A</w:t>
      <w:tab/>
      <w:t>FISICA TECNICA AMBIENTALE – canale B</w:t>
      <w:tab/>
      <w:t>11/07/2013</w:t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  <w:t>B</w:t>
      <w:tab/>
      <w:t>FISICA TECNICA AMBIENTALE – canale B</w:t>
      <w:tab/>
      <w:t>11/07/2013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 xml:space="preserve">Matricola ……………Cognome …………………………….… Nome ……………………………..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8:36:00Z</dcterms:created>
  <dc:creator>Emanuele Habib</dc:creator>
  <dc:description/>
  <dc:language>en-US</dc:language>
  <cp:lastModifiedBy>Emanuele Habib</cp:lastModifiedBy>
  <cp:lastPrinted>2010-07-12T19:48:00Z</cp:lastPrinted>
  <dcterms:modified xsi:type="dcterms:W3CDTF">2013-07-10T18:47:00Z</dcterms:modified>
  <cp:revision>4</cp:revision>
  <dc:subject/>
  <dc:title>1</dc:title>
</cp:coreProperties>
</file>