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faretto è incassato a 2.8 m dal piano del pavimento. Noto che l’intensità della radiazione luminosa prodotta è pari a 150 cd uniforme in un cono di ampiezza 30°, qual è l’illuminamento su un piano sito 110 cm dal pavimento, 30 cm lateralmente alla perpendicolare alla lampadina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Che potenza viene scambiata per irraggiamento attraverso un intercapedine ampia 1.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realizzata tra due vetri se il primo è un vetro ordinario (h=0.9) e si trova a 5°C, mentre il secondo è basso emissivo (h=0.12) e si trova a 15°C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Si desidera correggere le prestazioni termiche di una parete esistente con trasmittanza termica pari a 1.5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mediante l’applicazione di un pannello isolante sulla superficie esterna (isolamento a cappotto). Utilizzando un prodotto in grado di realizzare una conducibilità termica pari a 0.03 W/m K, quale spessore deve essere applicato per realizzare una trasmittanza termica di 0.25 W/m2 K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e commentare il principio di funzionamento delle lampade a filamento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e grandezze pressione acustica, intensità energetica dell'onda acustica, densità energetica del campo acustico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'equazione di stato dei gas perfetti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ab/>
      <w:t>FISICA TECNICA AMBIENTALE – canale B</w:t>
      <w:tab/>
      <w:t>06/02/2013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9:59:00Z</dcterms:created>
  <dc:creator>Emanuele Habib</dc:creator>
  <dc:description/>
  <dc:language>en-US</dc:language>
  <cp:lastModifiedBy>pc32442243</cp:lastModifiedBy>
  <cp:lastPrinted>2010-09-27T15:48:00Z</cp:lastPrinted>
  <dcterms:modified xsi:type="dcterms:W3CDTF">2013-02-05T20:05:00Z</dcterms:modified>
  <cp:revision>3</cp:revision>
  <dc:subject/>
  <dc:title>1</dc:title>
</cp:coreProperties>
</file>