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nti apparecchi illuminanti di potenza 52 W, con efficienza luminosa 30 lm/W, sono necessari per realizzare in un ambiente di estensione 2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300 lx, noto che il coefficiente di utilizzazione è pari a 0.35, trascurando fattori di manutenzione e decadimento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e sarebbe il rendimento di una centrale termoelettrica che operasse con un ciclo di Carnot ideale tra le temperature 400°C e 40°C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postulato di Fourier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a temperatura fittizia al sole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a scala dei phon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la luminanza per un angolo di osservazione di 45° rispetto alla normale, di una superficie lambertiana con albedo (coefficiente di riflessione) 0.8 su cui è presente un illuminamento di 300 lx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ab/>
      <w:t>FISICA TECNICA AMBIENTALE – canale B</w:t>
      <w:tab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32:00Z</dcterms:created>
  <dc:creator>Emanuele Habib</dc:creator>
  <dc:description/>
  <cp:keywords/>
  <dc:language>en-US</dc:language>
  <cp:lastModifiedBy>Emanuele Habib</cp:lastModifiedBy>
  <cp:lastPrinted>2010-07-12T19:48:00Z</cp:lastPrinted>
  <dcterms:modified xsi:type="dcterms:W3CDTF">2013-09-16T10:10:00Z</dcterms:modified>
  <cp:revision>5</cp:revision>
  <dc:subject/>
  <dc:title>1</dc:title>
</cp:coreProperties>
</file>