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teorema di Carnot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T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i una parete costituita da due strati, uno di mattoni semipieni di spessore 14 cm (conducibilità termica equivalente 0.8 W/m K) e l'altro di blocchi forati porotizzati di spessore 10 cm (conduttanza termica 4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) , con interposto isolante termico di spessore 10 cm (conducibilità termica 0.035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di una sala 15m per 8m, alta 4 m con pareti intonacate (a=0.02), pavimento in moquette (a=0.2) e controsoffitto in lastre fonoassorbenti (a=0.4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flusso luminoso necessario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48, trascurando fattori di manutenzione e decadimento?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recupero</w:t>
      <w:tab/>
      <w:t>FISICA TECNICA AMBIENTALE – canale B</w:t>
      <w:tab/>
      <w:t>14/02/201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0:00Z</dcterms:created>
  <dc:creator>Emanuele Habib</dc:creator>
  <dc:description/>
  <dc:language>en-US</dc:language>
  <cp:lastModifiedBy>Emanuele Habib</cp:lastModifiedBy>
  <cp:lastPrinted>2010-09-27T15:48:00Z</cp:lastPrinted>
  <dcterms:modified xsi:type="dcterms:W3CDTF">2012-02-13T09:39:00Z</dcterms:modified>
  <cp:revision>3</cp:revision>
  <dc:subject/>
  <dc:title>1</dc:title>
</cp:coreProperties>
</file>