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l teorema di Carnot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il significato del livello sonoro espresso in dB(A)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re ed illustrare la curva di visibilità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 mattone a 17°C ha comportamento di corpo grigio con emissività 0.8. Quale potenza irradia per unità di superficie? A quale lunghezza d’onda si ha la massima emissione monocromatica? (costante di Stefan-Boltzmann</w:t>
      </w:r>
      <w:r>
        <w:rPr>
          <w:rFonts w:eastAsia="Symbol" w:cs="Symbol" w:ascii="Symbol" w:hAnsi="Symbol"/>
          <w:sz w:val="20"/>
          <w:szCs w:val="20"/>
        </w:rPr>
        <w:t></w:t>
      </w:r>
      <w:r>
        <w:rPr>
          <w:rFonts w:cs="Arial" w:ascii="Arial" w:hAnsi="Arial"/>
          <w:sz w:val="20"/>
          <w:szCs w:val="20"/>
        </w:rPr>
        <w:t xml:space="preserve"> = 5.67x10</w:t>
      </w:r>
      <w:r>
        <w:rPr>
          <w:rFonts w:cs="Arial" w:ascii="Arial" w:hAnsi="Arial"/>
          <w:sz w:val="20"/>
          <w:szCs w:val="20"/>
          <w:vertAlign w:val="superscript"/>
        </w:rPr>
        <w:t>-8</w:t>
      </w:r>
      <w:r>
        <w:rPr>
          <w:rFonts w:cs="Arial" w:ascii="Arial" w:hAnsi="Arial"/>
          <w:sz w:val="20"/>
          <w:szCs w:val="20"/>
        </w:rPr>
        <w:t xml:space="preserve">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 xml:space="preserve">, costante di Wien A = 2898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>m K)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 è la trasmittanza termica di una parete costituito di un foglio di mattoni spessi 25 cm (conducibilità termica equivalente 0.6 W/m K) rivestita esternamente con pannelli di poliuretano espanso di spessore 5 cm (conducibilità termica 0.03 W/m K), internamente con intonaco di spessore 2 cm (conducibilità termica 0.7 W/m K), noti i coefficienti di adduzione esterno e interno pari rispettivamente a 20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 e 8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nte lampade da 52 W, con efficienza luminosa 40 lm/W, sono necessarie per realizzare in un ambiente di estensione 25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un illuminamento medio di 300 lx, noto che il coefficiente di utilizzazione è pari a 0.48, trascurando fattori di manutenzione e decadimento?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134" w:right="566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l teorema di Carnot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il significato del livello sonoro espresso in dB(A)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nte lampade da 52 W, con efficienza luminosa 40 lm/W, sono necessarie per realizzare in un ambiente di estensione 3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un illuminamento medio di 300 lx, noto che il coefficiente di utilizzazione è pari a 0.48, trascurando fattori di manutenzione e decadimento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re ed illustrare la curva di visibilità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 mattone a 27°C ha comportamento di corpo grigio con emissività 0.9. Quale potenza irradia per unità di superficie? A quale lunghezza d’onda si ha la massima emissione monocromatica? (costante di Stefan-Boltzmann</w:t>
      </w:r>
      <w:r>
        <w:rPr>
          <w:rFonts w:eastAsia="Symbol" w:cs="Symbol" w:ascii="Symbol" w:hAnsi="Symbol"/>
          <w:sz w:val="20"/>
          <w:szCs w:val="20"/>
        </w:rPr>
        <w:t></w:t>
      </w:r>
      <w:r>
        <w:rPr>
          <w:rFonts w:cs="Arial" w:ascii="Arial" w:hAnsi="Arial"/>
          <w:sz w:val="20"/>
          <w:szCs w:val="20"/>
        </w:rPr>
        <w:t xml:space="preserve"> = 5.67x10</w:t>
      </w:r>
      <w:r>
        <w:rPr>
          <w:rFonts w:cs="Arial" w:ascii="Arial" w:hAnsi="Arial"/>
          <w:sz w:val="20"/>
          <w:szCs w:val="20"/>
          <w:vertAlign w:val="superscript"/>
        </w:rPr>
        <w:t>-8</w:t>
      </w:r>
      <w:r>
        <w:rPr>
          <w:rFonts w:cs="Arial" w:ascii="Arial" w:hAnsi="Arial"/>
          <w:sz w:val="20"/>
          <w:szCs w:val="20"/>
        </w:rPr>
        <w:t xml:space="preserve">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 xml:space="preserve">, costante di Wien A = 2898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>m K)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 è la trasmittanza termica di una parete costituito di un foglio di mattoni spessi 20 cm (conducibilità termica equivalente 0.6 W/m K) rivestita esternamente con pannelli di poliuretano espanso di spessore 6 cm (conducibilità termica 0.03 W/m K), internamente con intonaco di spessore 2 cm (conducibilità termica 0.7 W/m K), noti i coefficienti di adduzione esterno e interno pari rispettivamente a 20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 e 8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?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A</w:t>
      <w:tab/>
      <w:t>FISICA TECNICA AMBIENTALE – canale B</w:t>
      <w:tab/>
      <w:t>27/09/2012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D</w:t>
      <w:tab/>
      <w:t>FISICA TECNICA E FISICA TECNICA AMBIENTALE – canale B</w:t>
      <w:tab/>
      <w:t>26/01/2011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23:12:00Z</dcterms:created>
  <dc:creator>Emanuele Habib</dc:creator>
  <dc:description/>
  <dc:language>en-US</dc:language>
  <cp:lastModifiedBy>pc32442243</cp:lastModifiedBy>
  <cp:lastPrinted>2010-09-27T15:48:00Z</cp:lastPrinted>
  <dcterms:modified xsi:type="dcterms:W3CDTF">2012-09-26T23:25:00Z</dcterms:modified>
  <cp:revision>3</cp:revision>
  <dc:subject/>
  <dc:title>1</dc:title>
</cp:coreProperties>
</file>