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g di gas perfetto sono contenuti in un cilindro munito di pistone, inizialmente alla temperatura di 5°C. Quanto calore è necessario fornire al gas affinché raggiunga la temperatura di 55°C mantenendo costante la forza esercitata sul pistone (c</w:t>
      </w:r>
      <w:r>
        <w:rPr>
          <w:rFonts w:cs="Arial" w:ascii="Arial" w:hAnsi="Arial"/>
          <w:sz w:val="20"/>
          <w:szCs w:val="20"/>
          <w:vertAlign w:val="subscript"/>
        </w:rPr>
        <w:t>p</w:t>
      </w:r>
      <w:r>
        <w:rPr>
          <w:rFonts w:cs="Arial" w:ascii="Arial" w:hAnsi="Arial"/>
          <w:sz w:val="20"/>
          <w:szCs w:val="20"/>
        </w:rPr>
        <w:t xml:space="preserve"> = 1006 J/kg K)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postulato di Fourier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la trasmittanza termica di una parete costituita da due strati, uno di mattoni semipieni di spessore 14 cm (conducibilità termica equivalente 0.8 W/m K) e l'altro di blocchi forati porotizzati di spessore 10 cm (resistenza termica equivalente 0.25 K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W) , con interposto isolante termico di spessore 10 cm (conducibilità termica 0.035 W/m K), rivestita su entrambi i lati con intonaco di spessore 2 cm (conducibilità termica 0.7 W/m K), noti i coefficienti di adduzione esterno e interno pari rispettivamente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e </w:t>
        <w:br/>
        <w:t>8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sala avente superficie in pianta 5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e volume 19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ha un potere fonoassorbente complessivo di pareti, arredi e pavimento pari a 9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Quale coefficiente di assorbimento dovrà avere il soffitto per avere un tempo di riverberazione di 2 s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le grandezze fondamentali della fotometria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il diagramma di stato dell'acqua nel piano p-T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566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l concetto di frequenze proprie di una sal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le grandezze fondamentali della fotometri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20 g di gas perfetto sono contenuti in un cilindro munito di pistone, inizialmente alla temperatura di 15°C. Quanto calore è necessario fornire al gas affinché raggiunga la temperatura di 55°C mantenendo costante la forza esercitata sul pistone (c</w:t>
      </w:r>
      <w:r>
        <w:rPr>
          <w:rFonts w:cs="Arial" w:ascii="Arial" w:hAnsi="Arial"/>
          <w:sz w:val="20"/>
          <w:szCs w:val="20"/>
          <w:vertAlign w:val="subscript"/>
        </w:rPr>
        <w:t>p</w:t>
      </w:r>
      <w:r>
        <w:rPr>
          <w:rFonts w:cs="Arial" w:ascii="Arial" w:hAnsi="Arial"/>
          <w:sz w:val="20"/>
          <w:szCs w:val="20"/>
        </w:rPr>
        <w:t xml:space="preserve"> = 1006 J/kg K)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postulato di Fourier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la trasmittanza termica di una parete costituita da due strati di blocchi forati, il primo di spessore 14 cm e il secondo di spessore 10 cm (conducibilità termica equivalente 0.6 W/m K), con interposto isolante termico di spessore 10 cm (conducibilità termica 0.035 W/m K), rivestita su entrambi i lati con intonaco di spessore 2 cm (conducibilità termica 0.7 W/m K), noti i coefficienti di adduzione esterno e interno pari rispettivamente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e 8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sala avente superficie in pianta 56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e volume 19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ha un potere fonoassorbente complessivo di pareti, arredi e pavimento pari a 8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Quale coefficiente di assorbimento dovrà avere il soffitto per avere un tempo di riverberazione di 2 s?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A</w:t>
      <w:tab/>
      <w:t>FISICA TECNICA AMBIENTALE – canale B</w:t>
      <w:tab/>
      <w:t>08/02/2012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B</w:t>
      <w:tab/>
      <w:t>FISICA TECNICA AMBIENTALE – canale B</w:t>
      <w:tab/>
      <w:t>08/02/2012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46:00Z</dcterms:created>
  <dc:creator>Emanuele Habib</dc:creator>
  <dc:description/>
  <cp:keywords/>
  <dc:language>en-US</dc:language>
  <cp:lastModifiedBy>Emanuele Habib</cp:lastModifiedBy>
  <cp:lastPrinted>2010-09-27T15:48:00Z</cp:lastPrinted>
  <dcterms:modified xsi:type="dcterms:W3CDTF">2012-02-07T13:45:00Z</dcterms:modified>
  <cp:revision>4</cp:revision>
  <dc:subject/>
  <dc:title>1</dc:title>
</cp:coreProperties>
</file>