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e lampade da 52 W, con efficienza luminosa 40 lm/W, sono necessarie per realizzare in un ambiente di estensione 2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100 lx, noto che il coefficiente di utilizzazione è pari a 0.48, trascurando fattori di manutenzione e decadiment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attone a 27°C ha comportamento di corpo grigio con emissività 0.8. Quale potenza irradia per unità di superficie? A quale lunghezza d’onda si ha la massima emissione monocromatica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ncipio di Kirchhoff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significato del livello sonoro espresso in dB(A)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15m per 8m, alta 3.5 m con pareti intonacate (a=0.02), pavimento in moquette (a=0.3) e controsoffitto in lastre fonoassorbenti (a=0.25)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teorema di Carnot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p-T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ncipio di Kirchhoff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o di un foglio di mattoni spessi 30 cm (conducibilità termica equivalente 0.6 W/m K) rivestita esternamente con pannelli di poliuretano espanso di spessore 5 cm (conducibilità termica 0.03 W/m K), internamente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15m per 8m, alta 3.5 m con pareti intonacate (a=0.02), pavimento in moquette (a=0.3) e controsoffitto in lastre fonoassorbenti (a=0.35)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e lampade da 52 W, con efficienza luminosa 40 lm/W, sono necessarie per realizzare in un ambiente di estensione 2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200 lx, noto che il coefficiente di utilizzazione è pari a 0.48, trascurando fattori di manutenzione e decadimento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attone a 27°C ha comportamento di corpo grigio con emissività 0.7. Quale potenza irradia per unità di superficie? A quale lunghezza d’onda si ha la massima emissione monocromatica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parete lunga 5 m ed alta 3 m, con trasmittanza 0.4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separa un ambiente mantenuto a 26°C dall’esterno dove la temperatura dell’aria è pari a 34°C. In presenze di irraggiamento solare di intensità 50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noto che il coefficiente di assorbimento della superficie esterna della parete per la radiazione solare è pari a 0.7, mentre il coefficiente di adduzione esterno è pari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, qual è la potenza termica scambiata in regime stazionario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significato del livello sonoro espresso in dB(A)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e lampade da 26 W, con efficienza luminosa 40 lm/W, sono necessarie per realizzare in un ambiente di estensione 2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100 lx, noto che il coefficiente di utilizzazione è pari a 0.48, trascurando fattori di manutenzione e decadimento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p-T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parete lunga 5 m ed alta 3 m, con trasmittanza 0.7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separa un ambiente mantenuto a 26°C dall’esterno dove la temperatura dell’aria è pari a 34°C. In presenze di irraggiamento solare di intensità 50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noto che il coefficiente di assorbimento della superficie esterna della parete per la radiazione solare è pari a 0.4, mentre il coefficiente di adduzione esterno è pari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, qual è la potenza termica scambiata in regime stazionari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significato del livello sonoro espresso in dB(A)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e lampade da 26 W, con efficienza luminosa 40 lm/W, sono necessarie per realizzare in un ambiente di estensione 2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200 lx, noto che il coefficiente di utilizzazione è pari a 0.48, trascurando fattori di manutenzione e decadiment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attone a 17°C ha comportamento di corpo grigio con emissività 0.7. Quale potenza irradia per unità di superficie? A quale lunghezza d’onda si ha la massima emissione monocromatica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rincipio di Kirchhoff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E FISICA TECNICA AMBIENTALE – canale B</w:t>
      <w:tab/>
      <w:t>26/01/2011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E FISICA TECNICA AMBIENTALE – canale B</w:t>
      <w:tab/>
      <w:t>26/01/201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C</w:t>
      <w:tab/>
      <w:t>FISICA TECNICA E FISICA TECNICA AMBIENTALE – canale B</w:t>
      <w:tab/>
      <w:t>26/01/201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D</w:t>
      <w:tab/>
      <w:t>FISICA TECNICA E FISICA TECNICA AMBIENTALE – canale B</w:t>
      <w:tab/>
      <w:t>26/01/201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43:00Z</dcterms:created>
  <dc:creator>Emanuele Habib</dc:creator>
  <dc:description/>
  <cp:keywords/>
  <dc:language>en-US</dc:language>
  <cp:lastModifiedBy>Emanuele Habib</cp:lastModifiedBy>
  <cp:lastPrinted>2010-09-27T15:48:00Z</cp:lastPrinted>
  <dcterms:modified xsi:type="dcterms:W3CDTF">2011-01-26T11:38:00Z</dcterms:modified>
  <cp:revision>4</cp:revision>
  <dc:subject/>
  <dc:title>1</dc:title>
</cp:coreProperties>
</file>