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Per lo scambio in convezione libera da una parete piana è fornita la correlazione: Nu=0.13(Gr Pr)</w:t>
      </w:r>
      <w:r>
        <w:rPr>
          <w:rFonts w:cs="Arial" w:ascii="Arial" w:hAnsi="Arial"/>
          <w:sz w:val="20"/>
          <w:szCs w:val="20"/>
          <w:vertAlign w:val="superscript"/>
        </w:rPr>
        <w:t>1/3</w:t>
      </w:r>
      <w:r>
        <w:rPr>
          <w:rFonts w:cs="Arial" w:ascii="Arial" w:hAnsi="Arial"/>
          <w:sz w:val="20"/>
          <w:szCs w:val="20"/>
        </w:rPr>
        <w:t xml:space="preserve">  dove la lunghezza caratteristica è l’altezza della parete. Qual è il coefficiente di scambio per una parete verticale alta 6 metri che si trovi alla temperatura di 5°C in presenza di aria a 2°C (k=0.025W/m K, g=9.81 m/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=1000J/kg K, </w:t>
      </w:r>
      <w:r>
        <w:rPr>
          <w:rFonts w:cs="GreekC" w:ascii="GreekC" w:hAnsi="GreekC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=1.2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GreekC" w:ascii="GreekC" w:hAnsi="GreekC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=0.0000179 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GreekC" w:ascii="GreekC" w:hAnsi="GreekC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=0.00364K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lunga 5 m ed alta 3 m, con trasmittanza 0.3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6°C dall’esterno dove la temperatura dell’aria è pari a 33°C. In presenze di irraggiamento solare di intensità 6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7, mentre il coefficiente di adduzione esterno è pari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Quale livello di densità acustica è prodotta da un parlatore che irradia una potenza sonora di 15 </w:t>
      </w:r>
      <w:r>
        <w:rPr>
          <w:rFonts w:cs="GreekC" w:ascii="GreekC" w:hAnsi="GreekC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W in una sala a pianta quadrata di lato 10 m, alta 3 m, con coefficiente di assorbimento medio 0.2 nell’ipotesi di campo completamente diffuso (c=340 m/s, 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re ed illustrare il secondo principio della termodinamica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leggi di Stefan e Wien per i corpi neri e rappresentare lo spettro di emissione di un corpo nero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3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to che l’emissività di una parete è pari a 0.9 e che il numero di Nusselt per lo scambio termico convettivo è pari a 200, qual è il coefficiente di scambio adduttivo se la parete è alta 3 m alla temperatura media di 20°C (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=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, k=0.025W/m K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 metodi di classificazione dei color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10g di aria (gas perfetto) contenuti in un cilindro munito di pistone, sono riscaldati da 100°C a 180°C. Qual è la variazione di energia interna (c</w:t>
      </w:r>
      <w:r>
        <w:rPr>
          <w:rFonts w:cs="Arial" w:ascii="Arial" w:hAnsi="Arial"/>
          <w:sz w:val="20"/>
          <w:szCs w:val="20"/>
          <w:vertAlign w:val="subscript"/>
        </w:rPr>
        <w:t>v</w:t>
      </w:r>
      <w:r>
        <w:rPr>
          <w:rFonts w:cs="Arial" w:ascii="Arial" w:hAnsi="Arial"/>
          <w:sz w:val="20"/>
          <w:szCs w:val="20"/>
        </w:rPr>
        <w:t xml:space="preserve"> = 715 J/kg K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lustrare le leggi di Stefan e Wien per i corpi neri e rappresentare lo spettro di emissione di un corpo ner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lunga 5 m ed alta 3 m, con trasmittanza 0.4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6°C dall’esterno dove la temperatura dell’aria è pari a 33°C. In presenze di irraggiamento solare di intensità 6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4, mentre il coefficiente di adduzione esterno è pari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/>
    </w:pPr>
    <w:r>
      <w:rPr/>
      <w:t>A</w:t>
      <w:tab/>
      <w:t>FISICA TECNICA E FISICA TECNICA AMBIENTALE – canale B</w:t>
      <w:tab/>
      <w:t>ver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/>
    </w:pPr>
    <w:r>
      <w:rPr/>
      <w:t>B</w:t>
      <w:tab/>
      <w:t>FISICA TECNICA E FISICA TECNICA AMBIENTALE – canale B</w:t>
      <w:tab/>
      <w:t>ver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47:00Z</dcterms:created>
  <dc:creator>Emanuele Habib</dc:creator>
  <dc:description/>
  <cp:keywords/>
  <dc:language>en-US</dc:language>
  <cp:lastModifiedBy>utente</cp:lastModifiedBy>
  <cp:lastPrinted>2010-07-12T19:48:00Z</cp:lastPrinted>
  <dcterms:modified xsi:type="dcterms:W3CDTF">2011-12-26T15:03:00Z</dcterms:modified>
  <cp:revision>5</cp:revision>
  <dc:subject/>
  <dc:title>1</dc:title>
</cp:coreProperties>
</file>