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Quante lampade da 18 W, con efficienza luminosa 50 lm/W, sono necessari per realizzare in un ambiente di estensione 6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un illuminamento medio di 400 lx, noto che il coefficiente di utilizzazione è pari a 0.40, trascurando fattori di manutenzione e decadimento?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potenza viene scambiata per irraggiamento attraverso un intercapedine realizzata tra due vetri se il primo è un vetro ordinario (h=0.9) e si trova a 5°C, mentre il secondo è basso emissivo (h=0.2) e si trova a 15°C?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ed illustrare il primo principio della termodinamica per sistemi chiusi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ed illustrare la temperatura fittizia al sole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ed illustrare la scala dei phon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le livello di densità acustica è prodotta da un parlatore che irradia una potenza sonora di 10mW in una sala rettangolare 8 m per 12 m, alta 3 m, con coefficiente di assorbimento medio 0.2 nell’ipotesi di campo completamente diffuso (D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  <w:sz w:val="20"/>
          <w:szCs w:val="20"/>
        </w:rPr>
        <w:t xml:space="preserve"> = 2.88x10</w:t>
      </w:r>
      <w:r>
        <w:rPr>
          <w:rFonts w:cs="Arial" w:ascii="Arial" w:hAnsi="Arial"/>
          <w:sz w:val="20"/>
          <w:szCs w:val="20"/>
          <w:vertAlign w:val="superscript"/>
        </w:rPr>
        <w:t>-15</w:t>
      </w:r>
      <w:r>
        <w:rPr>
          <w:rFonts w:cs="Arial" w:ascii="Arial" w:hAnsi="Arial"/>
          <w:sz w:val="20"/>
          <w:szCs w:val="20"/>
        </w:rPr>
        <w:t xml:space="preserve"> J/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)?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134" w:right="566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Una parete di estensione 10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 con trasmittanza 0.5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K separa un ambiente mantenuto a 24°C dall’esterno dove la temperatura dell’aria è pari a 35°C. In presenze di irraggiamento solare di intensità 800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 noto che il coefficiente di assorbimento della superficie esterna della parete per la radiazione solare è pari a 0.2, mentre il coefficiente di adduzione esterno è pari a 25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K, qual è la potenza termica scambiata in regime stazionario?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Quanti apparecchi illuminanti da 36 W, con efficienza luminosa 50 lm/W, sono necessari per realizzare in un ambiente di estensione 6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un illuminamento medio di 400 lx, noto che il coefficiente di utilizzazione è pari a 0.40, trascurando fattori di manutenzione e decadimento?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l è il tempo di riverberazione di una sala 6 m per 8 m, alta 3.5 m con pareti e soffitto intonacati (a=0.02) e pavimento in moquette (a=0.2)?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ppresentare ed illustrare la curva di visibilità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zione dei coefficienti di assorbimento, trasparenza e riflessione nella trasmissione del calore per irraggiamento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ppresentare ed illustrare il diagramma di stato dell'acqua nel piano p-T</w:t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  <w:t>A</w:t>
      <w:tab/>
      <w:t>FISICA TECNICA E FISICA TECNICA AMBIENTALE – canale B</w:t>
      <w:tab/>
      <w:t>15/03/2011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 xml:space="preserve">Matricola ……………Cognome …………………………….… Nome ……………………………..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  <w:t>B</w:t>
      <w:tab/>
      <w:t>FISICA TECNICA E FISICA TECNICA AMBIENTALE – canale B</w:t>
      <w:tab/>
      <w:t>15/07/2010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 xml:space="preserve">Matricola ……………Cognome …………………………….… Nome ……………………………..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1:18:00Z</dcterms:created>
  <dc:creator>Emanuele Habib</dc:creator>
  <dc:description/>
  <cp:keywords/>
  <dc:language>en-US</dc:language>
  <cp:lastModifiedBy>Emanuele Habib</cp:lastModifiedBy>
  <cp:lastPrinted>2010-07-12T19:48:00Z</cp:lastPrinted>
  <dcterms:modified xsi:type="dcterms:W3CDTF">2011-03-15T11:29:00Z</dcterms:modified>
  <cp:revision>4</cp:revision>
  <dc:subject/>
  <dc:title>1</dc:title>
</cp:coreProperties>
</file>