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re ed illustrare il secondo principio della termodinamica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a stufa costituita di un parallelepipedo di base 40x60 cm e altezza 1 metro, rivestita in lamiera di acciaio smaltato (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</w:rPr>
        <w:t>=0.85) si trova alla temperatura di 60°C all’interno di un ambiente grande con pareti mediamente a 15°C. Di quanto diminuirebbe la potenza scambiata per irraggiamento se il rivestimento fosse sostituito con un altro cromato (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</w:rPr>
        <w:t>=0.2)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 meccanismi di scambio termico del corpo umano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e livello di densità acustica è prodotta da un parlatore che irradia una potenza sonora di 5</w:t>
      </w:r>
      <w:r>
        <w:rPr>
          <w:rFonts w:eastAsia="Symbol" w:cs="Symbol" w:ascii="Symbol" w:hAnsi="Symbol"/>
          <w:sz w:val="20"/>
          <w:szCs w:val="20"/>
        </w:rPr>
        <w:t></w:t>
      </w:r>
      <w:r>
        <w:rPr>
          <w:rFonts w:cs="Arial" w:ascii="Arial" w:hAnsi="Arial"/>
          <w:sz w:val="20"/>
          <w:szCs w:val="20"/>
        </w:rPr>
        <w:t>W in una sala a pianta rettangolare 8x12 m, alta 3 m, con coefficiente di assorbimento medio per le onde acustiche 0.2, nell’ipotesi di campo completamente diffuso (c = 340 m/s, D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= 2.88x10</w:t>
      </w:r>
      <w:r>
        <w:rPr>
          <w:rFonts w:cs="Arial" w:ascii="Arial" w:hAnsi="Arial"/>
          <w:sz w:val="20"/>
          <w:szCs w:val="20"/>
          <w:vertAlign w:val="superscript"/>
        </w:rPr>
        <w:t>-15</w:t>
      </w:r>
      <w:r>
        <w:rPr>
          <w:rFonts w:cs="Arial" w:ascii="Arial" w:hAnsi="Arial"/>
          <w:sz w:val="20"/>
          <w:szCs w:val="20"/>
        </w:rPr>
        <w:t xml:space="preserve"> J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la curva di visibilità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e volume deve avere una bombola affinché 1kg di aria in essa contenuta alla temperatura di 40°C abbia una pressione di 20 atm (R=287 J/kg K, 1 atm = 101325 Pa)?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1133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 meccanismi di scambio termico del corpo umano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e livello di densità acustica è prodotta da un parlatore che irradia una potenza sonora di 10</w:t>
      </w:r>
      <w:r>
        <w:rPr>
          <w:rFonts w:eastAsia="Symbol" w:cs="Symbol" w:ascii="Symbol" w:hAnsi="Symbol"/>
          <w:sz w:val="20"/>
          <w:szCs w:val="20"/>
        </w:rPr>
        <w:t></w:t>
      </w:r>
      <w:r>
        <w:rPr>
          <w:rFonts w:cs="Arial" w:ascii="Arial" w:hAnsi="Arial"/>
          <w:sz w:val="20"/>
          <w:szCs w:val="20"/>
        </w:rPr>
        <w:t>W in una sala a pianta rettangolare 8x12 m, alta 3 m, con coefficiente di assorbimento medio per le onde acustiche 0.2, nell’ipotesi di campo completamente diffuso (c = 340 m/s, D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= 2.88x10</w:t>
      </w:r>
      <w:r>
        <w:rPr>
          <w:rFonts w:cs="Arial" w:ascii="Arial" w:hAnsi="Arial"/>
          <w:sz w:val="20"/>
          <w:szCs w:val="20"/>
          <w:vertAlign w:val="superscript"/>
        </w:rPr>
        <w:t>-15</w:t>
      </w:r>
      <w:r>
        <w:rPr>
          <w:rFonts w:cs="Arial" w:ascii="Arial" w:hAnsi="Arial"/>
          <w:sz w:val="20"/>
          <w:szCs w:val="20"/>
        </w:rPr>
        <w:t xml:space="preserve"> J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la curva di visibilità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e volume deve avere una bombola affinché 1kg di aria in essa contenuta alla temperatura di 30°C abbia una pressione di 20 atm (R=287 J/kg K, 1 atm = 101325 Pa)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principio di Kirchhoff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la trasmittanza termica di una parete costituita di un setto in calcestruzzo armato spesso 10 cm (conducibilità termica 1.2 W/m K) al cui interno è applicato uno strato di intonaco isolante di spessore 5 cm (conducibilità termica 0.087 W/m K) mentre esternamente è applicato un pannello isolante in poliuretano di spessore 6 cm (conducibilità termica 0.025 W/m K) rivestito con intonaco di spessore 1 cm (conducibilità termica 0.7 W/m K), noti i coefficienti di adduzione esterno e interno pari rispettivamente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e 8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134" w:right="1133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la curva di visibilità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e volume deve avere una bombola affinché 1kg di aria in essa contenuta alla temperatura di 40°C abbia una pressione di 30 atm (R=287 J/kg K, 1 atm = 101325 Pa)?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principio di Kirchhoff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la trasmittanza termica di una parete costituita di un setto in calcestruzzo armato spesso 15 cm (conducibilità termica 1.2 W/m K) al cui interno è applicato uno strato di intonaco isolante di spessore 7 cm (conducibilità termica 0.087 W/m K) mentre esternamente è applicato un pannello isolante in poliuretano di spessore 6 cm (conducibilità termica 0.025 W/m K) rivestito con intonaco di spessore 1 cm (conducibilità termica 0.7 W/m K), noti i coefficienti di adduzione esterno e interno pari rispettivamente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e 8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le ipotesi sotto le quali sono applicabili le equazioni di Sabine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nte lampade da 50 W, con efficienza luminosa 18 lm/W, sono necessarie per realizzare in un ambiente di estensione 6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n illuminamento medio di 200 lx, noto che il coefficiente di utilizzazione è pari a 0.45, (fattore di manutenzione e decadimento pari a 0.9)?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rPr/>
    </w:pPr>
    <w:r>
      <w:rPr/>
      <w:t>A</w:t>
      <w:tab/>
      <w:t>FISICA TECNICA E FISICA TECNICA AMBIENTALE – canale B</w:t>
      <w:tab/>
      <w:t>ver3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rPr/>
    </w:pPr>
    <w:r>
      <w:rPr/>
      <w:t>B</w:t>
      <w:tab/>
      <w:t>FISICA TECNICA E FISICA TECNICA AMBIENTALE – canale B</w:t>
      <w:tab/>
      <w:t>ver3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rPr/>
    </w:pPr>
    <w:r>
      <w:rPr/>
      <w:t>C</w:t>
      <w:tab/>
      <w:t>FISICA TECNICA E FISICA TECNICA AMBIENTALE – canale B</w:t>
      <w:tab/>
      <w:t>ver3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4:38:00Z</dcterms:created>
  <dc:creator>Emanuele Habib</dc:creator>
  <dc:description/>
  <dc:language>en-US</dc:language>
  <cp:lastModifiedBy>Emanuele</cp:lastModifiedBy>
  <cp:lastPrinted>2010-07-12T19:48:00Z</cp:lastPrinted>
  <dcterms:modified xsi:type="dcterms:W3CDTF">2011-07-24T15:20:00Z</dcterms:modified>
  <cp:revision>7</cp:revision>
  <dc:subject/>
  <dc:title>1</dc:title>
</cp:coreProperties>
</file>