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a pompa di calore fornisce 2000 W ad un ambiente, a fronte di un consumo elettrico di 500 W. Quale COP ha la macchina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zzo seminfinito soggetto ad una variazione brusca (gradino) di temperatura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la trasmittanza termica di una parete costituito di mattoni forati dello spessore di 14 cm (conducibilità termica equivalente 0.8 W/m K), isolante dello spessore di 3 cm (conducibilità termica 0.025 W/m K) e mattoni forati porotizzati dello spessore di 10 cm (conducibilità termica equivalente 0.5 W/m K), rivestita su entrambi i lati con intonaco di spessore 2 cm (conducibilità termica 0.7 W/m K), noti i coefficienti di adduzione esterno e interno pari rispettivamente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e 8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a sala di superficie 9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e volume 315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ha un potere fonoassorbente complessivo di pareti, arredi e pavimento pari a 15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Quale coefficiente di assorbimento dovrà avere il soffitto per avere un tempo di riverberazione di 1 s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Rappresentare ed illustrare il diagramma CIE dei colori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ppresentare e commentare un solido fotometrico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FISICA TECNICA E FISICA TECNICA AMBIENTALE – canale B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39:00Z</dcterms:created>
  <dc:creator>Emanuele Habib</dc:creator>
  <dc:description/>
  <dc:language>en-US</dc:language>
  <cp:lastModifiedBy>Emanuele</cp:lastModifiedBy>
  <cp:lastPrinted>2010-06-14T18:44:00Z</cp:lastPrinted>
  <dcterms:modified xsi:type="dcterms:W3CDTF">2011-03-02T23:01:00Z</dcterms:modified>
  <cp:revision>4</cp:revision>
  <dc:subject/>
  <dc:title>1</dc:title>
</cp:coreProperties>
</file>