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faretto è incassato a 2.8 m dal piano del pavimento. Noto che l’intensità della radiazione luminosa prodotta è pari a 120 cd uniforme in un cono di ampiezza 30°, qual è l’illuminamento sul piano di un tavolo alto 90 cm, sito 0.5 m lateralmente alla perpendicolare alla lampadina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'equazione di stato dei gas perfetti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Che potenza viene scambiata per irraggiamento attraverso un intercapedine ampia 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realizzata tra due vetri se il primo è un vetro ordinario (h=0.9) e si trova a 5°C, mentre il secondo è basso emissivo (h=0.1) e si trova a 15°C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Si desidera correggere le prestazioni termiche di una parete esistente con trasmittanza termica pari a 1.2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mediante l’applicazione di un pannello isolante sulla superficie esterna (isolamento a cappotto). Utilizzando un prodotto in grado di realizzare una conducibilità termica pari a 0.03 W/m K, quale spessore deve essere applicato per realizzare una trasmittanza termica di 0.2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e grandezze pressione acustica, intensità energetica dell'onda, densità energetica del campo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e commentare il principio di funzionamento delle lampade a filamento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566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'equazione di stato dei gas perfetti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zione della legge di Bouger per l'assorbimento della radiazione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 meccanismi di scambio termico del corpo umano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sala di superficie 5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volume 19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ha un potere fonoassorbente complessivo di pareti, arredi e pavimento pari a 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Quale coefficiente di assorbimento dovrà avere il soffitto per avere un tempo di riverberazione di 1 s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faretto è incassato a 2.8 m dal piano del pavimento. Noto che l’intensità della radiazione luminosa prodotta è pari a 100 cd uniforme in un cono di ampiezza 30°, qual è l’illuminamento sul piano di un tavolo alto 90 cm, sito 0.5 m lateralmente alla perpendicolare alla lampadina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impianto frigorifero con un consumo medio di 500 W viene utilizzato per mantenere in temperatura una cella frigorifera, avente scambi di calore per 2000W. Quale COP ha la macchina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Si desidera correggere le prestazioni termiche di una parete esistente con trasmittanza termica pari a 1.4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mediante l’applicazione di un pannello isolante sulla superficie esterna (isolamento a cappotto). Utilizzando un prodotto in grado di realizzare una conducibilità termica pari a 0.03 W/m K, quale spessore deve essere applicato per realizzare una trasmittanza termica di 0.2 W/m2 K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sala di superficie 47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volume 17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ha un potere fonoassorbente complessivo di pareti, arredi e pavimento pari a 7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Quale coefficiente di assorbimento dovrà avere il soffitto per avere un tempo di riverberazione di 1 s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e commentare il principio di funzionamento delle lampade a filamento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impianto frigorifero con un consumo medio di 500 W viene utilizzato per mantenere in temperatura una cella frigorifera, avente scambi di calore per 2500W. Quale COP ha la macchina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zione della legge di Bouger per l'assorbimento della radiazione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 meccanismi di scambio termico del corpo umano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sala di superficie 5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volume 19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ha un potere fonoassorbente complessivo di pareti, arredi e pavimento pari a 7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Quale coefficiente di assorbimento dovrà avere il soffitto per avere un tempo di riverberazione di 1 s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faretto è incassato a 2.7 m dal piano del pavimento. Noto che l’intensità della radiazione luminosa prodotta è pari a 120 cd uniforme in un cono di ampiezza 30°, qual è l’illuminamento sul piano di un tavolo alto 90 cm, sito 0.5 m lateralmente alla perpendicolare alla lampadina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impianto frigorifero con un consumo medio di 400 W viene utilizzato per mantenere in temperatura una cella frigorifera, avente scambi di calore per 2000W. Quale COP ha la macchina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zione della legge di Bouger per l'assorbimento della radiazion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 meccanismi di scambio termico del corpo umano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e grandezze pressione acustica, intensità energetica dell'onda, densità energetica del campo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E FISICA TECNICA AMBIENTALE – canale B</w:t>
      <w:tab/>
      <w:t>16/11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B</w:t>
      <w:tab/>
      <w:t>FISICA TECNICA E FISICA TECNICA AMBIENTALE – canale B</w:t>
      <w:tab/>
      <w:t>16/11/2010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C</w:t>
      <w:tab/>
      <w:t>FISICA TECNICA E FISICA TECNICA AMBIENTALE – canale B</w:t>
      <w:tab/>
      <w:t>16/11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D</w:t>
      <w:tab/>
      <w:t>FISICA TECNICA E FISICA TECNICA AMBIENTALE – canale B</w:t>
      <w:tab/>
      <w:t>16/11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55:00Z</dcterms:created>
  <dc:creator>Emanuele Habib</dc:creator>
  <dc:description/>
  <cp:keywords/>
  <dc:language>en-US</dc:language>
  <cp:lastModifiedBy>utente</cp:lastModifiedBy>
  <cp:lastPrinted>2010-09-27T15:48:00Z</cp:lastPrinted>
  <dcterms:modified xsi:type="dcterms:W3CDTF">2011-12-26T15:12:00Z</dcterms:modified>
  <cp:revision>7</cp:revision>
  <dc:subject/>
  <dc:title>1</dc:title>
</cp:coreProperties>
</file>