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All’interno di un ambiente di 5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inizialmente alla temperatura di 10°C, x=6 g/kg, è mantenuto acceso per 5 minuti (300 secondi) un termoventilatore elettrico con potenza elettrica 2000W, quale temperatura raggiunge l'aria nell'ipotesi che non avvengano altri scambi di calore (c</w:t>
      </w:r>
      <w:r>
        <w:rPr>
          <w:rFonts w:cs="Arial" w:ascii="Arial" w:hAnsi="Arial"/>
          <w:sz w:val="20"/>
          <w:szCs w:val="20"/>
          <w:vertAlign w:val="subscript"/>
        </w:rPr>
        <w:t>pa</w:t>
      </w:r>
      <w:r>
        <w:rPr>
          <w:rFonts w:cs="Arial" w:ascii="Arial" w:hAnsi="Arial"/>
          <w:sz w:val="20"/>
          <w:szCs w:val="20"/>
        </w:rPr>
        <w:t>=1000 J/kg K, c</w:t>
      </w:r>
      <w:r>
        <w:rPr>
          <w:rFonts w:cs="Arial" w:ascii="Arial" w:hAnsi="Arial"/>
          <w:sz w:val="20"/>
          <w:szCs w:val="20"/>
          <w:vertAlign w:val="subscript"/>
        </w:rPr>
        <w:t>pv</w:t>
      </w:r>
      <w:r>
        <w:rPr>
          <w:rFonts w:cs="Arial" w:ascii="Arial" w:hAnsi="Arial"/>
          <w:sz w:val="20"/>
          <w:szCs w:val="20"/>
        </w:rPr>
        <w:t xml:space="preserve">=1910 J/kg K,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rFonts w:cs="Arial" w:ascii="Arial" w:hAnsi="Arial"/>
          <w:sz w:val="20"/>
          <w:szCs w:val="20"/>
        </w:rPr>
        <w:t>=1.2 k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r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>=2500kJ/kg)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zione dei coefficienti di assorbimento, trasparenza e riflessione nella trasmissione del calore per irraggiamento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la trasmittanza termica di una parete costituito di due fogli di mattoni spessi 14 cm (resistenza termica 0.2 K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W) posti ai lati di un setto di calcestruzzo alleggerito dello spessore di 10 cm (conducibilità termica interna 0.4 W/m K), rivestita su entrambi i lati con intonaco di spessore 2 cm (conducibilità termica 0.7 W/m K), noti i coefficienti di adduzione esterno e interno pari rispettivamente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e 8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il tempo di riverberazione di una sala 4 m per 8 m, alta 3 m con pareti rivestite in tessuto (a=0.2), soffitto intonacato (a=0.02) e pavimento in parquet rigido (a=0.03)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le grandezze fondamentali della fotometria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il diagramma di stato dell'acqua nel piano p-v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566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Illustrare il significato di frequenze proprie di una sala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le grandezze fondamentali della fotometria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All’interno di un ambiente di 5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inizialmente alla temperatura di 10°C, x=6 g/kg, è mantenuto acceso per 10 minuti (600 secondi) un termoventilatore elettrico che assorbe una potenza di 2000W, quale temperatura raggiunge l'aria nell'ipotesi che non avvengano altri scambi di calore (c</w:t>
      </w:r>
      <w:r>
        <w:rPr>
          <w:rFonts w:cs="Arial" w:ascii="Arial" w:hAnsi="Arial"/>
          <w:sz w:val="20"/>
          <w:szCs w:val="20"/>
          <w:vertAlign w:val="subscript"/>
        </w:rPr>
        <w:t>pa</w:t>
      </w:r>
      <w:r>
        <w:rPr>
          <w:rFonts w:cs="Arial" w:ascii="Arial" w:hAnsi="Arial"/>
          <w:sz w:val="20"/>
          <w:szCs w:val="20"/>
        </w:rPr>
        <w:t>=1000 J/kg K, c</w:t>
      </w:r>
      <w:r>
        <w:rPr>
          <w:rFonts w:cs="Arial" w:ascii="Arial" w:hAnsi="Arial"/>
          <w:sz w:val="20"/>
          <w:szCs w:val="20"/>
          <w:vertAlign w:val="subscript"/>
        </w:rPr>
        <w:t>pv</w:t>
      </w:r>
      <w:r>
        <w:rPr>
          <w:rFonts w:cs="Arial" w:ascii="Arial" w:hAnsi="Arial"/>
          <w:sz w:val="20"/>
          <w:szCs w:val="20"/>
        </w:rPr>
        <w:t xml:space="preserve">=1910 J/kg K,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rFonts w:cs="Arial" w:ascii="Arial" w:hAnsi="Arial"/>
          <w:sz w:val="20"/>
          <w:szCs w:val="20"/>
        </w:rPr>
        <w:t>=1.2 k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r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>=2500kJ/kg)?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 meccanismi di scambio termico del corpo umano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la trasmittanza termica di una parete costituito di due fogli di mattoni spessi 14 cm (resistenza termica 0.2 K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/W) posti ai lati di un setto di calcestruzzo alleggerito dello spessore di </w:t>
        <w:br/>
        <w:t>8 cm (conducibilità termica interna 0.4 W/m K), rivestita su entrambi i lati con intonaco di spessore 2 cm (conducibilità termica 0.7 W/m K), noti i coefficienti di adduzione esterno e interno pari rispettivamente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e 8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il tempo di riverberazione di una sala 5 m per 8 m, alta 3 m con pareti rivestite in tessuto (a=0.2), soffitto intonacato (a=0.02) e pavimento in parquet rigido (a=0.03)?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le grandezze fondamentali della fotometria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il diagramma di stato dell'acqua nel piano p-v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 cavo del diametro di 5 cm è investito da un vento alla velocità di 20 m/s con temperatura dell’aria di -10°C. Noto che il coefficiente di scambio è dato da:  Nu=0.024 Re</w:t>
      </w:r>
      <w:r>
        <w:rPr>
          <w:rFonts w:cs="Arial" w:ascii="Arial" w:hAnsi="Arial"/>
          <w:sz w:val="20"/>
          <w:szCs w:val="20"/>
          <w:vertAlign w:val="superscript"/>
        </w:rPr>
        <w:t>0.805</w:t>
      </w:r>
      <w:r>
        <w:rPr>
          <w:rFonts w:cs="Arial" w:ascii="Arial" w:hAnsi="Arial"/>
          <w:sz w:val="20"/>
          <w:szCs w:val="20"/>
        </w:rPr>
        <w:t xml:space="preserve">, noto che il cavo si trova a 0°C quale potenza è scambiata per convezione per unità di lunghezza (k=0.025 W/m K, </w:t>
        <w:br/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rFonts w:cs="Arial" w:ascii="Arial" w:hAnsi="Arial"/>
          <w:sz w:val="20"/>
          <w:szCs w:val="20"/>
        </w:rPr>
        <w:t>=1.2 k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>=1.79x10</w:t>
      </w:r>
      <w:r>
        <w:rPr>
          <w:rFonts w:cs="Arial" w:ascii="Arial" w:hAnsi="Arial"/>
          <w:sz w:val="20"/>
          <w:szCs w:val="20"/>
          <w:vertAlign w:val="superscript"/>
        </w:rPr>
        <w:t>-5</w:t>
      </w:r>
      <w:r>
        <w:rPr>
          <w:rFonts w:cs="Arial" w:ascii="Arial" w:hAnsi="Arial"/>
          <w:sz w:val="20"/>
          <w:szCs w:val="20"/>
        </w:rPr>
        <w:t xml:space="preserve"> N s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 meccanismi di scambio termico del corpo umano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il tempo di riverberazione di una sala 4 m per 8 m, alta 3 m con pareti rivestite in tessuto (a=0.2), soffitto intonacato (a=0.02) e pavimento in parquet (a=0.1)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a lampadina è sospesa a 2.2 m dal piano del pavimento. Noto che l’intensità della radiazione luminosa prodotta è pari a 120 cd uniforme nello spazio, qual è l’illuminamento sul piano di un tavolo alto 70 cm, sito 1 metro lateralmente alla perpendicolare alla lampadina?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 meccanismi di scambio termico del corpo umano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il tempo di riverberazione di una sala 5 m per 8 m, alta 3 m con pareti rivestite in tessuto (a=0.2), soffitto intonacato (a=0.02) e pavimento in parquet (a=0.1)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le grandezze fondamentali della fotometri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All’interno di un ambiente di 5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inizialmente alla temperatura di 15°C, x=10 g/kg, è mantenuto acceso per 5 minuti (300 secondi) un termoventilatore elettrico che assorbe una potenza di 2000W, quale temperatura raggiunge l'aria nell'ipotesi che non avvengano altri scambi di calore (c</w:t>
      </w:r>
      <w:r>
        <w:rPr>
          <w:rFonts w:cs="Arial" w:ascii="Arial" w:hAnsi="Arial"/>
          <w:sz w:val="20"/>
          <w:szCs w:val="20"/>
          <w:vertAlign w:val="subscript"/>
        </w:rPr>
        <w:t>pa</w:t>
      </w:r>
      <w:r>
        <w:rPr>
          <w:rFonts w:cs="Arial" w:ascii="Arial" w:hAnsi="Arial"/>
          <w:sz w:val="20"/>
          <w:szCs w:val="20"/>
        </w:rPr>
        <w:t>=1000 J/kg K, c</w:t>
      </w:r>
      <w:r>
        <w:rPr>
          <w:rFonts w:cs="Arial" w:ascii="Arial" w:hAnsi="Arial"/>
          <w:sz w:val="20"/>
          <w:szCs w:val="20"/>
          <w:vertAlign w:val="subscript"/>
        </w:rPr>
        <w:t>pv</w:t>
      </w:r>
      <w:r>
        <w:rPr>
          <w:rFonts w:cs="Arial" w:ascii="Arial" w:hAnsi="Arial"/>
          <w:sz w:val="20"/>
          <w:szCs w:val="20"/>
        </w:rPr>
        <w:t xml:space="preserve">=1910 J/kg K,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rFonts w:cs="Arial" w:ascii="Arial" w:hAnsi="Arial"/>
          <w:sz w:val="20"/>
          <w:szCs w:val="20"/>
        </w:rPr>
        <w:t>=1.2 k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r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>=2500kJ/kg)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 cavo del diametro di 5 cm è investito da un vento alla velocità di 20 m/s con temperatura dell’aria di 0°C. Noto che il coefficiente di scambio è dato da:  Nu=0.024 Re</w:t>
      </w:r>
      <w:r>
        <w:rPr>
          <w:rFonts w:cs="Arial" w:ascii="Arial" w:hAnsi="Arial"/>
          <w:sz w:val="20"/>
          <w:szCs w:val="20"/>
          <w:vertAlign w:val="superscript"/>
        </w:rPr>
        <w:t>0.805</w:t>
      </w:r>
      <w:r>
        <w:rPr>
          <w:rFonts w:cs="Arial" w:ascii="Arial" w:hAnsi="Arial"/>
          <w:sz w:val="20"/>
          <w:szCs w:val="20"/>
        </w:rPr>
        <w:t xml:space="preserve">, noto che il cavo si trova a 5°C quale potenza è scambiata per convezione per unità di lunghezza (k=0.025 W/m K, </w:t>
        <w:br/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rFonts w:cs="Arial" w:ascii="Arial" w:hAnsi="Arial"/>
          <w:sz w:val="20"/>
          <w:szCs w:val="20"/>
        </w:rPr>
        <w:t>=1.2 k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>=1.79x10</w:t>
      </w:r>
      <w:r>
        <w:rPr>
          <w:rFonts w:cs="Arial" w:ascii="Arial" w:hAnsi="Arial"/>
          <w:sz w:val="20"/>
          <w:szCs w:val="20"/>
          <w:vertAlign w:val="superscript"/>
        </w:rPr>
        <w:t>-5</w:t>
      </w:r>
      <w:r>
        <w:rPr>
          <w:rFonts w:cs="Arial" w:ascii="Arial" w:hAnsi="Arial"/>
          <w:sz w:val="20"/>
          <w:szCs w:val="20"/>
        </w:rPr>
        <w:t xml:space="preserve"> N s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zione dei coefficienti di assorbimento, trasparenza e riflessione nella trasmissione del calore per irraggiamento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A</w:t>
      <w:tab/>
      <w:t>FISICA TECNICA E FISICA TECNICA AMBIENTALE – canale B</w:t>
      <w:tab/>
      <w:t>28/09/2010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B</w:t>
      <w:tab/>
      <w:t>FISICA TECNICA E FISICA TECNICA AMBIENTALE – canale B</w:t>
      <w:tab/>
      <w:t>28/09/2010</w: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C</w:t>
      <w:tab/>
      <w:t>FISICA TECNICA E FISICA TECNICA AMBIENTALE – canale B</w:t>
      <w:tab/>
      <w:t>28/09/2010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D</w:t>
      <w:tab/>
      <w:t>FISICA TECNICA E FISICA TECNICA AMBIENTALE – canale B</w:t>
      <w:tab/>
      <w:t>28/09/2010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29:00Z</dcterms:created>
  <dc:creator>Emanuele Habib</dc:creator>
  <dc:description/>
  <cp:keywords/>
  <dc:language>en-US</dc:language>
  <cp:lastModifiedBy>utente</cp:lastModifiedBy>
  <cp:lastPrinted>2010-09-27T15:48:00Z</cp:lastPrinted>
  <dcterms:modified xsi:type="dcterms:W3CDTF">2011-12-26T15:15:00Z</dcterms:modified>
  <cp:revision>19</cp:revision>
  <dc:subject/>
  <dc:title>1</dc:title>
</cp:coreProperties>
</file>