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Attraverso un’intercapedine verticale dello spessore di 12 mm piena di argon (Pr=0.61, </w:t>
        <w:br/>
        <w:t xml:space="preserve">k=0.017 W/m K, </w:t>
      </w:r>
      <w:r>
        <w:rPr>
          <w:rFonts w:eastAsia="Symbol" w:cs="Symbol" w:ascii="Symbol" w:hAnsi="Symbol"/>
          <w:sz w:val="20"/>
          <w:szCs w:val="20"/>
        </w:rPr>
        <w:t></w:t>
      </w:r>
      <w:r>
        <w:rPr>
          <w:rFonts w:cs="Arial" w:ascii="Arial" w:hAnsi="Arial"/>
          <w:sz w:val="20"/>
          <w:szCs w:val="20"/>
        </w:rPr>
        <w:t>=1.6 kg/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rFonts w:cs="Arial" w:ascii="Arial" w:hAnsi="Arial"/>
          <w:sz w:val="20"/>
          <w:szCs w:val="20"/>
        </w:rPr>
        <w:t>=0.00002 N s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rFonts w:cs="Arial" w:ascii="Arial" w:hAnsi="Arial"/>
          <w:sz w:val="20"/>
          <w:szCs w:val="20"/>
        </w:rPr>
        <w:t>=0.0034 1/K) si mantiene una differenza di temperatura di 10°C. A quanto ammonta lo scambio per convezione per unità di superficie noto che tra i parametri adimensionali rilevanti sussiste la correlazione: Nu=0.22 Ra</w:t>
      </w:r>
      <w:r>
        <w:rPr>
          <w:rFonts w:cs="Arial" w:ascii="Arial" w:hAnsi="Arial"/>
          <w:sz w:val="20"/>
          <w:szCs w:val="20"/>
          <w:vertAlign w:val="superscript"/>
        </w:rPr>
        <w:t xml:space="preserve">1/4 </w:t>
      </w:r>
      <w:r>
        <w:rPr>
          <w:rFonts w:cs="Arial" w:ascii="Arial" w:hAnsi="Arial"/>
          <w:sz w:val="20"/>
          <w:szCs w:val="20"/>
        </w:rPr>
        <w:t>essendo le grandezze riferite allo spessore dell’intercapedine?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re ed illustrare il coefficiente di scambio per adduzione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lustrare le ipotesi sotto le quali sono applicabili le equazioni di Sabine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lustrare il sistema Munsell di classificazione dei colori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Un cilindro munito di pistone è mantenuto alla temperatura di 25°C, mentre sul pistone è applicata una forza di compressione di 200 N che ne provoca lo spostamento di 10 cm. Quanto calore è scambiato?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Quale potenza termica viene scambiata attraverso una lastra piana di poliuretano (k=0.035 W/m K) dello spessore di 10 cm, di estensione 4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 le cui superfici sono mantenuta a -10°C e 15°C?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1134" w:right="1133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l è la trasmittanza termica del pacchetto vetrato di una finestra costituito di due lastre di vetro dello spessore di 4 mm (conducibilità termica 1 W/m K) con interposta un’intercapedine d’aria con conduttanza termica 4 W/m2 K, noti i coefficienti di adduzione esterno e interno pari rispettivamente a 20 W/m2 K e 8 W/m2 K?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ppresentare ed illustrare l'audiogramma normale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lustrare il metodo di progettazione puntuale dell'illuminazione artificale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Un cilindro munito di pistone è mantenuto alla temperatura di 25°C, mentre sul pistone è applicata una forza di espansione di 200 N che ne provoca lo spostamento di 10 cm. Quanto calore è scambiato?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le potenza termica viene scambiata attraverso una lastra piana di sughero (k=0.038 W/m K) dello spessore di 10 cm, di estensione 4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 le cui superfici sono mantenuta a -10°C e 15°C?</w:t>
      </w:r>
    </w:p>
    <w:p>
      <w:pPr>
        <w:sectPr>
          <w:headerReference w:type="default" r:id="rId3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re ed illustrare il coefficiente di scambio per adduzione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Un cilindro munito di pistone è mantenuto alla temperatura di 25°C, mentre sul pistone è applicata una forza di espansione di 100 N che ne provoca lo spostamento di 10 cm. Quanto calore è scambiato?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le potenza termica viene scambiata attraverso una lastra piana di sughero (k=0.038 W/m K) dello spessore di 5 cm, di estensione 4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 le cui superfici sono mantenuta a -10°C e 15°C?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re ed illustrare il coefficiente di scambio per adduzione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lustrare le ipotesi sotto le quali sono applicabili le equazioni di Sabine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lustrare il metodo di progettazione puntuale dell'illuminazione artificiale</w:t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un ambiente climatizzato alla temperatura di 20°C viene acceso un fornello elettrico avente una potenza di 300 W per 5 minuti. Noto che la temperatura dell'ambiente non varia, quale variazione di entropia subisce l’ambiente a causa del fornello?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lustrare le ipotesi sotto le quali sono applicabili le equazioni di Sabine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lustrare il sistema Munsell di classificazione dei colori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Un cilindro munito di pistone è mantenuto alla temperatura di 25°C, mentre sul pistone è applicata una forza di compressione di 100 N che ne provoca lo spostamento di 10 cm. Quanto calore è scambiato?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le potenza termica viene scambiata attraverso una lastra piana di poliuretano (k=0.035 W/m K) dello spessore di 5 cm, di estensione 4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 le cui superfici sono mantenuta a -10°C e 15°C?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l è la trasmittanza termica del pacchetto vetrato di una finestra costituito di due lastre di vetro dello spessore di 4 mm (conducibilità termica 1 W/m K) con interposta un’intercapedine d’aria con conduttanza termica 5 W/m2 K, noti i coefficienti di adduzione esterno e interno pari rispettivamente a 20 W/m2 K e 5 W/m2 K?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ppresentare ed illustrare l'audiogramma normale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5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rPr/>
    </w:pPr>
    <w:r>
      <w:rPr/>
      <w:t>A</w:t>
      <w:tab/>
      <w:t>FISICA TECNICA E FISICA TECNICA AMBIENTALE – canale B</w:t>
      <w:tab/>
      <w:t>13/09/2010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  <w:t xml:space="preserve">Matricola ……………Cognome …………………………….… Nome ……………………………..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rPr/>
    </w:pPr>
    <w:r>
      <w:rPr/>
      <w:t>B</w:t>
      <w:tab/>
      <w:t>FISICA TECNICA E FISICA TECNICA AMBIENTALE – canale B</w:t>
      <w:tab/>
      <w:t>13/09/2010</w:t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  <w:t xml:space="preserve">Matricola ……………Cognome …………………………….… Nome ……………………………..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rPr/>
    </w:pPr>
    <w:r>
      <w:rPr/>
      <w:t>C</w:t>
      <w:tab/>
      <w:t>FISICA TECNICA E FISICA TECNICA AMBIENTALE – canale B</w:t>
      <w:tab/>
      <w:t>13/09/2010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  <w:t xml:space="preserve">Matricola ……………Cognome …………………………….… Nome ……………………………..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rPr/>
    </w:pPr>
    <w:r>
      <w:rPr/>
      <w:t>D</w:t>
      <w:tab/>
      <w:t>FISICA TECNICA E FISICA TECNICA AMBIENTALE – canale B</w:t>
      <w:tab/>
      <w:t>13/09/2010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  <w:t xml:space="preserve">Matricola ……………Cognome …………………………….… Nome ……………………………..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3:29:00Z</dcterms:created>
  <dc:creator>Emanuele Habib</dc:creator>
  <dc:description/>
  <cp:keywords/>
  <dc:language>en-US</dc:language>
  <cp:lastModifiedBy>utente</cp:lastModifiedBy>
  <cp:lastPrinted>2010-07-12T19:48:00Z</cp:lastPrinted>
  <dcterms:modified xsi:type="dcterms:W3CDTF">2011-12-26T15:18:00Z</dcterms:modified>
  <cp:revision>20</cp:revision>
  <dc:subject/>
  <dc:title>1</dc:title>
</cp:coreProperties>
</file>