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i apparecchi illuminanti da 36 W, con efficienza luminosa 40 lm/W, sono necessari per realizzare in un ambiente di estensione 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200 lx, noto che il coefficiente di utilizzazione è pari a 0.38, trascurando fattori di manutenzione e decadimen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una centrale termoelettrica viene formato vapore alla temperatura di circa 450°C che dopo essere passato nella turbina viene fatto condensare a 80°C. Quale rendimento avrebbe l’impianto se realizzasse un ciclo di Carnot ideale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me periodico stabilizzato per un mezzo seminfinto soggetto ad una variazione sinusoidale della temperatura superficial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temperatura fittizia al sol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scala dei phon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la luminanza per un angolo di osservazione di 60° rispetto alla normale, di una superficie lambertiana con albedo (coefficiente di riflessione) 0.7 su cui è presente un illuminamento di 500 lx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me periodico stabilizzato per un mezzo seminfinto soggetto ad una variazione sinusoidale della temperatura superficiale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parete di estensione 1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on trasmittanza 0.5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separa un ambiente mantenuto a 24°C dall’esterno dove la temperatura dell’aria è pari a 35°C. In presenze di irraggiamento solare di intensità 80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oto che il coefficiente di assorbimento della superficie esterna della parete per la radiazione solare è pari a 0.2, mentre il coefficiente di adduzione esterno è pari a 25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, qual è la potenza termica scambiata in regime stazionario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scala dei phon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i apparecchi illuminanti da 36 W, con efficienza luminosa 50 lm/W, sono necessari per realizzare in un ambiente di estensione 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200 lx, noto che il coefficiente di utilizzazione è pari a 0.38, trascurando fattori di manutenzione e decadimento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mo principio della termodinamica per sistemi chiusi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na tubazione del diametro di 2 cm, è percorsa da acqua calda alla velocità media di 1.5 m/s (k=0.63W/mK, </w:t>
      </w:r>
      <w:r>
        <w:rPr>
          <w:rFonts w:eastAsia="Symbol" w:cs="Symbol" w:ascii="Symbol" w:hAnsi="Symbol"/>
          <w:sz w:val="20"/>
          <w:szCs w:val="20"/>
        </w:rPr>
        <w:t></w:t>
      </w:r>
      <w:r>
        <w:rPr>
          <w:rFonts w:cs="Arial" w:ascii="Arial" w:hAnsi="Arial"/>
          <w:sz w:val="20"/>
          <w:szCs w:val="20"/>
        </w:rPr>
        <w:t>=992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68.1x10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 xml:space="preserve"> N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4177J/kg K), qual è il coefficiente di scambio medio nota la relazione Nu=0.023 Re</w:t>
      </w:r>
      <w:r>
        <w:rPr>
          <w:rFonts w:cs="Arial" w:ascii="Arial" w:hAnsi="Arial"/>
          <w:sz w:val="20"/>
          <w:szCs w:val="20"/>
          <w:vertAlign w:val="superscript"/>
        </w:rPr>
        <w:t>0.8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z w:val="20"/>
          <w:szCs w:val="20"/>
          <w:vertAlign w:val="superscript"/>
        </w:rPr>
        <w:t>0.33</w:t>
      </w:r>
      <w:r>
        <w:rPr>
          <w:rFonts w:cs="Arial" w:ascii="Arial" w:hAnsi="Arial"/>
          <w:sz w:val="20"/>
          <w:szCs w:val="20"/>
        </w:rPr>
        <w:t xml:space="preserve">  in cui i parametri adimensionali sono riferiti al diametro?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scala dei phon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i apparecchi illuminanti da 24W con efficienza luminosa 50 lm/W, sono necessari per realizzare in un ambiente di estensione 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200 lx, noto che il coefficiente di utilizzazione è pari a 0.38, trascurando fattori di manutenzione e decadimento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mo principio della termodinamica per sistemi chiusi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me periodico stabilizzato per un mezzo seminfinto soggetto ad una variazione sinusoidale della temperatura superficiale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parete di estensione 1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on trasmittanza 0.4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separa un ambiente mantenuto a 25C dall’esterno dove la temperatura dell’aria è pari a 35°C. In presenze di irraggiamento solare di intensità 80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oto che il coefficiente di assorbimento della superficie esterna della parete per la radiazione solare è pari a 0.2, mentre il coefficiente di adduzione esterno è pari a 20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, qual è la potenza termica scambiata in regime stazionario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livello di densità acustica è prodotta da un parlatore che irradia una potenza sonora di 20mW in una sala rettangolare 8 m per 12 m, alta 4 m, con coefficiente di assorbimento medio 0.2 nell’ipotesi di campo completamente diffuso (D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2.88x10</w:t>
      </w:r>
      <w:r>
        <w:rPr>
          <w:rFonts w:cs="Arial" w:ascii="Arial" w:hAnsi="Arial"/>
          <w:sz w:val="20"/>
          <w:szCs w:val="20"/>
          <w:vertAlign w:val="superscript"/>
        </w:rPr>
        <w:t>-15</w:t>
      </w:r>
      <w:r>
        <w:rPr>
          <w:rFonts w:cs="Arial" w:ascii="Arial" w:hAnsi="Arial"/>
          <w:sz w:val="20"/>
          <w:szCs w:val="20"/>
        </w:rPr>
        <w:t xml:space="preserve"> J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?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me periodico stabilizzato per un mezzo seminfinto soggetto ad una variazione sinusoidale della temperatura superficial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a temperatura fittizia al sol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livello di densità acustica è prodotta da un parlatore che irradia una potenza sonora di 30mW in una sala rettangolare 10 m per 8 m, alta 3 m, con coefficiente di assorbimento medio 0.2 nell’ipotesi di campo completamente diffuso (D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2.88x10</w:t>
      </w:r>
      <w:r>
        <w:rPr>
          <w:rFonts w:cs="Arial" w:ascii="Arial" w:hAnsi="Arial"/>
          <w:sz w:val="20"/>
          <w:szCs w:val="20"/>
          <w:vertAlign w:val="superscript"/>
        </w:rPr>
        <w:t>-15</w:t>
      </w:r>
      <w:r>
        <w:rPr>
          <w:rFonts w:cs="Arial" w:ascii="Arial" w:hAnsi="Arial"/>
          <w:sz w:val="20"/>
          <w:szCs w:val="20"/>
        </w:rPr>
        <w:t xml:space="preserve"> J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i apparecchi illuminanti da 24W con efficienza luminosa 50 lm/W, sono necessari per realizzare in un ambiente di estensione 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300 lx, noto che il coefficiente di utilizzazione è pari a 0.38, trascurando fattori di manutenzione e decadiment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mo principio della termodinamica per sistemi chius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a tubazione del diametro di 2 cm, è percorsa da acqua calda alla velocità media di 2.5 m/s (k=0.63W/mK, </w:t>
      </w:r>
      <w:r>
        <w:rPr>
          <w:rFonts w:eastAsia="Symbol" w:cs="Symbol" w:ascii="Symbol" w:hAnsi="Symbol"/>
          <w:sz w:val="20"/>
          <w:szCs w:val="20"/>
        </w:rPr>
        <w:t></w:t>
      </w:r>
      <w:r>
        <w:rPr>
          <w:rFonts w:cs="Arial" w:ascii="Arial" w:hAnsi="Arial"/>
          <w:sz w:val="20"/>
          <w:szCs w:val="20"/>
        </w:rPr>
        <w:t>=992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68.1x10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 xml:space="preserve"> N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</w:t>
      </w:r>
      <w:r>
        <w:rPr>
          <w:rFonts w:cs="Arial" w:ascii="Arial" w:hAnsi="Arial"/>
          <w:sz w:val="20"/>
          <w:szCs w:val="20"/>
          <w:vertAlign w:val="subscript"/>
        </w:rPr>
        <w:t>p</w:t>
      </w:r>
      <w:r>
        <w:rPr>
          <w:rFonts w:cs="Arial" w:ascii="Arial" w:hAnsi="Arial"/>
          <w:sz w:val="20"/>
          <w:szCs w:val="20"/>
        </w:rPr>
        <w:t>=4177J/kg K), qual è il coefficiente di scambio medio nota la relazione Nu=0.023 Re</w:t>
      </w:r>
      <w:r>
        <w:rPr>
          <w:rFonts w:cs="Arial" w:ascii="Arial" w:hAnsi="Arial"/>
          <w:sz w:val="20"/>
          <w:szCs w:val="20"/>
          <w:vertAlign w:val="superscript"/>
        </w:rPr>
        <w:t>0.8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z w:val="20"/>
          <w:szCs w:val="20"/>
          <w:vertAlign w:val="superscript"/>
        </w:rPr>
        <w:t>0.33</w:t>
      </w:r>
      <w:r>
        <w:rPr>
          <w:rFonts w:cs="Arial" w:ascii="Arial" w:hAnsi="Arial"/>
          <w:sz w:val="20"/>
          <w:szCs w:val="20"/>
        </w:rPr>
        <w:t xml:space="preserve">  in cui i parametri adimensionali sono riferiti al diametro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E FISICA TECNICA AMBIENTALE – canale B</w:t>
      <w:tab/>
      <w:t>15/07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E FISICA TECNICA AMBIENTALE – canale B</w:t>
      <w:tab/>
      <w:t>15/07/2010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C</w:t>
      <w:tab/>
      <w:t>FISICA TECNICA E FISICA TECNICA AMBIENTALE – canale B</w:t>
      <w:tab/>
      <w:t>15/07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D</w:t>
      <w:tab/>
      <w:t>FISICA TECNICA E FISICA TECNICA AMBIENTALE – canale B</w:t>
      <w:tab/>
      <w:t>15/07/2010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9:00Z</dcterms:created>
  <dc:creator>Emanuele Habib</dc:creator>
  <dc:description/>
  <cp:keywords/>
  <dc:language>en-US</dc:language>
  <cp:lastModifiedBy>Emanuele</cp:lastModifiedBy>
  <cp:lastPrinted>2010-07-12T19:48:00Z</cp:lastPrinted>
  <dcterms:modified xsi:type="dcterms:W3CDTF">2010-08-05T09:36:00Z</dcterms:modified>
  <cp:revision>10</cp:revision>
  <dc:subject/>
  <dc:title>1</dc:title>
</cp:coreProperties>
</file>