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 modelli di onda piana e di onda sferica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e commentare il principio di funzionamento delle lampade a scarica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impianto frigorifero con un consumo medio di 500 W viene utilizzato per mantenere in temperatura una cella frigorifera, avente scambi di calore per 2000 W. Quale COP ha la macchina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zzo seminfinito soggetto ad una variazione brusca (gradino) di temperatura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trasmittanza termica di una parete costituito di mattoni forati dello spessore di 14 cm (conducibilità termica equivalente 0.6 W/m K), isolante dello spessore di 5 cm (conducibilità termica 0.03 W/m K) e mattoni forati dello spessore di 8 cm (conducibilità termica equivalente 0.6 W/m K), rivestita su entrambi i lati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sala di superficie 4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 volume 12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ha un potere fonoassorbente complessivo di pareti, arredi e pavimento pari a 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Quale coefficiente di assorbimento dovrà avere il soffitto per avere un tempo di riverberazione di 1 s?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e commentare il principio di funzionamento delle lampade a scarica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impianto frigorifero con un consumo medio di 400 W viene utilizzato per mantenere in temperatura una cella frigorifera, avente scambi di calore per 2000 W. Quale COP ha la macchina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potenza viene scambiata da un tubo in PE (k=0.2 W/m K) lungo 4 m, dello spessore di 2mm con diametro interno di 16mm all’interno del quale scorre acqua alla temperatura di 45°C mentre all’esterno vi è una temperatura di 20°C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la trasmittanza termica di una parete costituito di mattoni forati dello spessore di 14 cm (conducibilità termica equivalente 0.6 W/m K), isolante dello spessore di 5 cm (conducibilità termica 0.03 W/m K) e mattoni forati dello spessore di 14 cm (conducibilità termica equivalente 0.6 W/m K), rivestita su entrambi i lati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 modelli di onda piana e di onda sferica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Rappresentare ed illustrare il diagramma CIE dei colori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 modelli di onda piana e di onda sferica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Rappresentare ed illustrare il diagramma CIE dei colori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e volume deve avere una bombola affinché 1kg di aria in esso contenuto alla temperatura di 25°C abbia una pressione di 5 atm (R=287 J/kg K, 1 atm = 101325 Pa)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zzo seminfinito soggetto ad una variazione brusca (gradino) di temperatura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trasmittanza termica di una parete costituito di mattoni forati dello spessore di 14 cm (conducibilità termica equivalente 0.6 W/m K), isolante dello spessore di 6 cm (conducibilità termica 0.03 W/m K) e mattoni forati dello spessore di 8 cm (conducibilità termica equivalente 0.6 W/m K), rivestita su entrambi i lati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sala di superficie 4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 volume 112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ha un potere fonoassorbente complessivo di pareti, arredi e pavimento pari a 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Quale coefficiente di assorbimento dovrà avere il soffitto per avere un tempo di riverberazione di 1 s?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sala di superficie 4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 volume 12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ha un potere fonoassorbente complessivo di pareti, arredi e pavimento pari a 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Quale coefficiente di assorbimento dovrà avere il soffitto per avere un tempo di riverberazione di 1 s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e commentare il principio di funzionamento delle lampade a scaric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impianto frigorifero con un consumo medio di 500 W viene utilizzato per mantenere in temperatura una cella frigorifera, avente scambi di calore per 3000 W. Quale COP ha la macchina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zzo seminfinito soggetto ad una variazione brusca (gradino) di temperatur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trasmittanza termica di una parete costituito di mattoni forati dello spessore di 14 cm (conducibilità termica equivalente 0.6 W/m K), isolante dello spessore di 4 cm (conducibilità termica 0.03 W/m K) e mattoni forati dello spessore di 8 cm (conducibilità termica equivalente 0.6 W/m K), rivestita su entrambi i lati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 modelli di onda piana e di onda sferic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</w:t>
      <w:tab/>
      <w:t>FISICA TECNICA E FISICA TECNICA AMBIENTALE – canale B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</w:t>
      <w:tab/>
      <w:t>FISICA TECNICA E FISICA TECNICA AMBIENTALE – canale B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</w:t>
      <w:tab/>
      <w:t>FISICA TECNICA E FISICA TECNICA AMBIENTALE – canale B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</w:t>
      <w:tab/>
      <w:t>FISICA TECNICA E FISICA TECNICA AMBIENTALE – canale B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27:00Z</dcterms:created>
  <dc:creator>Emanuele Habib</dc:creator>
  <dc:description/>
  <cp:keywords/>
  <dc:language>en-US</dc:language>
  <cp:lastModifiedBy>utente</cp:lastModifiedBy>
  <cp:lastPrinted>2010-06-14T18:44:00Z</cp:lastPrinted>
  <dcterms:modified xsi:type="dcterms:W3CDTF">2011-12-26T15:25:00Z</dcterms:modified>
  <cp:revision>6</cp:revision>
  <dc:subject/>
  <dc:title>1</dc:title>
</cp:coreProperties>
</file>