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numero di Reynolds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desidera correggere le prestazioni termiche di una parete esistente con trasmittanza termica pari a 1.0 W/m2 K mediante l’applicazione di un intonaco isolante sulla superficie esterna. Utilizzando un prodotto in grado di realizzare una conducibilità termica pari a 0.05 W/m K, quale spessore deve essere applicato per realizzare una trasmittanza termica di 0.5 W/m2 K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il tempo di riverberazione di una sala a pianta rettangolare di lati 4 m e 5 m, alta 2.7 m con pareti intonacate (a=0.02), pavimento in parquet rigido (a=0.03)e soffitto coperto con pannelli fonoassorbenti (a=0.3)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solido fotometrico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1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di gas perfetto inizialmente alla pressione di 200kPa espande fino alla pressione di 100kPa senza subire variazioni di temperatura. Che volume occupa al termine della trasformazione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'equazione di calcolo dello scambio convettivo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l metodo di calcolo del flusso luminoso di una sorgente di cui è noto lo spettro di emissione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1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di gas perfetto inizialmente alla pressione di 100kPa è compresso fino alla pressione di 200kPa senza subire variazioni di temperatura. Che volume occupa al termine della trasformazione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'equazione di calcolo dello scambio convettivo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desidera correggere le prestazioni termiche di una parete esistente con trasmittanza termica pari a 1.0 W/m2 K mediante l’applicazione di un intonaco isolante sulla superficie esterna. Utilizzando un prodotto in grado di realizzare una conducibilità termica pari a 0.04 W/m K, quale spessore deve essere applicato per realizzare una trasmittanza termica di 0.5 W/m2 K?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il tempo di riverberazione di una sala a pianta rettangolare di lati 4 m e 5 m, alta 3 m con pareti intonacate (a=0.02), pavimento in parquet rigido (a=0.03)e soffitto coperto con pannelli fonoassorbenti (a=0.3)?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solido fotometrico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il diagramma di stato dell'acqua nel piano T-s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numero di Reynolds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Qual è il coefficiente di scambio per adduzione di una parete della quale è noto che il comportamento convettivo è caratterizzato da Nu = 120 con lunghezza caratteristica 3 m e che per il comportamento radiativi l’emissività è pari a 0.9 e la temperatura media di scambio è pari a 27°C (k=0.025 W/m K, </w:t>
      </w:r>
      <w:r>
        <w:rPr>
          <w:rFonts w:eastAsia="Symbol" w:cs="Symbol" w:ascii="Symbol" w:hAnsi="Symbol"/>
          <w:sz w:val="20"/>
          <w:szCs w:val="20"/>
        </w:rPr>
        <w:t></w:t>
      </w:r>
      <w:r>
        <w:rPr>
          <w:rFonts w:cs="Arial" w:ascii="Arial" w:hAnsi="Arial"/>
          <w:sz w:val="20"/>
          <w:szCs w:val="20"/>
        </w:rPr>
        <w:t xml:space="preserve"> = 5.67x10</w:t>
      </w:r>
      <w:r>
        <w:rPr>
          <w:rFonts w:cs="Arial" w:ascii="Arial" w:hAnsi="Arial"/>
          <w:sz w:val="20"/>
          <w:szCs w:val="20"/>
          <w:vertAlign w:val="superscript"/>
        </w:rPr>
        <w:t>-8</w:t>
      </w:r>
      <w:r>
        <w:rPr>
          <w:rFonts w:cs="Arial" w:ascii="Arial" w:hAnsi="Arial"/>
          <w:sz w:val="20"/>
          <w:szCs w:val="20"/>
        </w:rPr>
        <w:t xml:space="preserve">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il tempo di riverberazione di una sala a pianta rettangolare di lati 4 m e 5 m, alta 3 m con pareti intonacate (a=0.02), pavimento in parquet rigido (a=0.03)e soffitto coperto con pannelli fonoassorbenti (a=0.4)?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l metodo di calcolo del flusso luminoso di una sorgente di cui è noto lo spettro di emissione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2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di gas perfetto inizialmente alla pressione di 100kPa sono compressi fino alla pressione di 200kPa senza subire variazioni di temperatura. Che volume occupano al termine della trasformazione?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il tempo di riverberazione di una sala a pianta rettangolare di lati 4 m e 5 m, alta 2.7 m con pareti intonacate (a=0.02), pavimento in parquet rigido (a=0.03)e soffitto coperto con pannelli fonoassorbenti (a=0.4)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l metodo di calcolo del flusso luminoso di una sorgente di cui è noto lo spettro di emissione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2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di gas perfetto inizialmente alla pressione di 200kPa espandono fino alla pressione di 100kPa senza subire variazioni di temperatura. Che volume occupano al termine della trasformazione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l'equazione di calcolo dello scambio convettivo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desidera correggere le prestazioni termiche di una parete esistente con trasmittanza termica pari a 1.0 W/m2 K mediante l’applicazione di un intonaco isolante sulla superficie esterna. Utilizzando un prodotto in grado di realizzare una conducibilità termica pari a 0.05 W/m K, quale spessore deve essere applicato per realizzare una trasmittanza termica di 0.4 W/m2 K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l meccanismo di funzionamento dei materiali fonoassorbenti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</w:t>
      <w:tab/>
      <w:t>FISICA TECNICA E FISICA TECNICA AMBIENTALE – canale B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</w:t>
      <w:tab/>
      <w:t>FISICA TECNICA E FISICA TECNICA AMBIENTALE – canale B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</w:t>
      <w:tab/>
      <w:t>FISICA TECNICA E FISICA TECNICA AMBIENTALE – canale B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</w:t>
      <w:tab/>
      <w:t>FISICA TECNICA E FISICA TECNICA AMBIENTALE – canale B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29:00Z</dcterms:created>
  <dc:creator>Emanuele Habib</dc:creator>
  <dc:description/>
  <cp:keywords/>
  <dc:language>en-US</dc:language>
  <cp:lastModifiedBy>utente</cp:lastModifiedBy>
  <cp:lastPrinted>2010-06-14T18:44:00Z</cp:lastPrinted>
  <dcterms:modified xsi:type="dcterms:W3CDTF">2011-12-26T15:23:00Z</dcterms:modified>
  <cp:revision>5</cp:revision>
  <dc:subject/>
  <dc:title>1</dc:title>
</cp:coreProperties>
</file>